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 xml:space="preserve">²Ñ³µ»ÏãáõÃÛ³Ý Ï³ÝË³ñ·»ÉÙ³Ý Ù³ëÇÝ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ºíñáå³ÛÇ ËáñÑñ¹Ç ÏáÝí»ÝóÇ³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tabs>
          <w:tab w:val="clear" w:pos="708"/>
          <w:tab w:val="left" w:pos="3330" w:leader="none"/>
        </w:tabs>
        <w:ind w:left="-72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ab/>
      </w:r>
    </w:p>
    <w:p>
      <w:pPr>
        <w:pStyle w:val="Normal"/>
        <w:tabs>
          <w:tab w:val="clear" w:pos="708"/>
          <w:tab w:val="left" w:pos="3330" w:leader="none"/>
        </w:tabs>
        <w:ind w:left="-72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ºíñáå³ÛÇ ËáñÑñ¹Ç ³Ý¹³Ù ä»ïáõÃÛáõÝÝ»ñÁ ¨ ³ÛÉ ëïáñ³·ñáÕ </w:t>
      </w:r>
      <w:r>
        <w:rPr>
          <w:rFonts w:cs="Arial" w:ascii="Times Armenian" w:hAnsi="Times Armenian"/>
          <w:lang w:val="en-US"/>
        </w:rPr>
        <w:t>Î</w:t>
      </w:r>
      <w:r>
        <w:rPr>
          <w:rFonts w:cs="Times Armenian" w:ascii="Times Armenian" w:hAnsi="Times Armenian"/>
          <w:lang w:val="en-US"/>
        </w:rPr>
        <w:t>áÕÙ»ñ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>Ñ³ßíÇ ³éÝ»Éáí, áñ ºíñáå³ÛÇ ËáñÑñ¹Ç Ýå³ï³ÏÝ ¿ Ñ³ëÝ»É Çñ ³Ý¹³ÙÝ»ñÇ ³é³í»É³·áõÛÝ Ñ³Ù³ËÙµÙ³Ý,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·Çï³Ïó»Éáí ëáõÛÝ ÎáÝí»ÝóÇ³ÛÇ ³ÛÉ ÎáÕÙ»ñÇ Ñ»ï Ñ³Ù³·áñÍ³ÏóáõÃÛáõÝÝ ³Ùñ³åÝ¹»Éáõ Ï³ñ¨áñáõÃÛáõÝ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ó³ÝÏ³Ý³Éáí Ó»éÝ³ñÏ»É ³ñ¹ÛáõÝ³í»ï ÙÇçáóÝ»ñ` ³Ñ³µ»ÏãáõÃÛáõÝÁ Ï³ÝË»Éáõ ¨, Ù³ëÝ³íáñ³å»ë, Ñ³Ï³½¹»Éáõ Ñ³ÝñáõÃÛ³ÝÁ` ³Ñ³µ»Ïã³Ï³Ý Ñ³Ýó³·áñÍáõÃÛáõÝÝ»ñ Ï³ï³ñ»É Ññ³Ññ»ÉáõÝ ¨ ³Ñ³µ»Ïã³Ï³Ý Ýå³ï³ÏÝ»ñáí Ñ³í³ù³·ñÙ³ÝÁ ¨ áõëáõóÙ³Ý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·Çï³Ïó»Éáí ³Ñ³µ»Ïã³Ï³Ý Ñ³Ýó³·áñÍáõÃÛáõÝÝ»ñÇ ³×Ç ¨ ³Ñ³µ»ÏãáõÃÛ³Ý ëå³éÝ³ÉÇùÇ ÁÝ¹É³ÛÝÙ³Ý Ñ»ï¨³Ýùáí ³é³ç³ó³Í ËáñÇÝ Ùï³Ñá·áõÃÛáõÝ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·Çï³Ïó»Éáí ³ÛÝ íï³Ý·³íáñ Çñ³íÇ×³ÏÁ, áñáõÙ Ñ³ÛïÝí»É »Ý ³Ñ³µ»ÏãáõÃÛ³Ý íï³Ý·Ç ï³Ï ·ïÝíáÕ ³ÝÓÇÝù, ¨ ³Û¹ Ï³å³ÏóáõÃÛ³Ùµ í»ñ³Ñ³ëï³ï»Éáí Çñ»Ýó ËáñÇÝ Ñ³Ù»ñ³ßËáõÃÛáõÝÁ ³Ñ³µ»ÏãáõÃÛ³Ý ½áÑ»ñÇ ¨ Ýñ³Ýó ÁÝï³ÝÇùÝ»ñÇ Ñ»ï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ÁÝ¹áõÝ»Éáí, áñ ³Ñ³µ»Ïã³Ï³Ý Ñ³Ýó³·áñÍáõÃÛáõÝÝ»ñÁ ¨ ëáõÛÝ ÎáÝí»ÝóÇ³ÛáõÙ ÝÏ³ñ³·ñí³Í Ñ³Ýó³·áñÍáõÃÛáõÝÝ»ñÁ, áõÙ ÏáÕÙÇó ¿É ¹ñ³Ýù Ï³ï³ñí³Í ÉÇÝ»Ý, áã ÙÇ ¹»åùáõÙ ã»Ý Ï³ñáÕ ³ñ¹³ñ³óí»É ù³Õ³ù³Ï³Ý, ÷ÇÉÇëá÷³Û³Ï³Ý, ·³Õ³÷³ñ³Ëáë³Ï³Ý, é³ë³Û³Ï³Ý, ¿ÃÝÇÏ³Ï³Ý, ÏñáÝ³Ï³Ý ¨ ÝÙ³Ý³ïÇå ³ÛÉ µÝáõÛÃÇ ¹³ïáÕáõÃÛáõÝÝ»ñáí, ¨ í»ñÑÇß»Éáí µáÉáñ ÎáÕÙ»ñÇ å³ñï³íáñáõÃÛáõÝÁ` Ï³ÝË»É ÝÙ³Ý Ñ³Ýó³·áñÍáõÃÛáõÝÝ»ñÁ, ÇëÏ ãÏ³ÝË»Éáõ ¹»åùáõÙ` ¹³ï³Ï³Ý Ï³ñ·áí Ñ»ï³åÝ¹»É ¨ »ñ³ßË³íáñ»É, áñ ¹ñ³Ýù »ÝÃ³ñÏí»Ý Ñ³Ýó³·áñÍáõÃÛáõÝÝ»ñÇ ÉñçáõÃÛ³ÝÁ Ñ³Ù³ñÅ»ù å³ïÅÇ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í»ñÑÇß»Éáí ³Ñ³µ»ÏãáõÃÛ³Ý ¹»Ù å³Ûù³ñÝ áõÅ»Õ³óÝ»Éáõ ³ÝÑñ³Å»ßïáõÃÛáõÝÁ ¨ í»ñ³Ñ³ëï³ï»Éáí ³ÛÝ, áñ ³Ñ³µ»Ïã³Ï³Ý Ñ³Ýó³·áñÍáõÃÛáõÝÝ»ñÇ Ï³ÝËÙ³ÝÁ Ï³Ù ×ÝßÙ³ÝÝ áõÕÕí³Í µáÉáñ ÙÇçáóÝ»ñÁ å»ïù ¿ Çñ³Ï³Ý³óí»Ý ûñ»ÝùÇ ¨ ÅáÕáíñ¹³í³ñ³Ï³Ý ³ñÅ»ùÝ»ñÇ, Ù³ñ¹áõ Çñ³íáõÝùÝ»ñÇ ¨ ÑÇÙÝ³ñ³ñ ³½³ïáõÃÛáõÝÝ»ñÇ, ÇÝãå»ë Ý³¨ ÙÇç³½·³ÛÇÝ ûñ»ÝùÇ ³ÛÉ ¹ñáõÛÃÝ»ñÇ å³Ñå³ÝÙ³Ý ÝÏ³ï³éáõÙáí` Ý»ñ³é»Éáí, áñï»Õ ÏÇñ³é»ÉÇ ¿, ÙÇç³½·³ÛÇÝ Ù³ñ¹³ëÇñ³Ï³Ý ûñ»Ýù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ÁÝ¹áõÝ»Éáí, áñ ëáõÛÝ ÎáÝí»ÝóÇ³Ý Ý³Ë³ï»ëí³Í ã¿ ³½¹»É ËáëùÇ ³½³ïáõÃÛ³Ý ¨ ÙÇ³íáñáõÙÝ»ñ Ï³½Ù»Éáõ ³½³ïáõÃÛ³Ý Ñ³ëï³ïí³Í ëÏ½µáõÝùÝ»ñÇ íñ³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í»ñÑÇß»Éáí, áñ ³Ñ³µ»Ïã³Ï³Ý ·áñÍáÕáõÃÛáõÝÝ»ñÝ Çñ»Ýó µÝáõÛÃáí Ï³Ù »ÝÃ³ï»ùëïáí Ýå³ï³Ï »Ý Ñ»ï³åÝ¹áõÙ Éñçáñ»Ý ³Ñ³µ»Ï»É µÝ³ÏãáõÃÛ³ÝÁ Ï³Ù ³åûñÇÝ³µ³ñ Ñ³ñÏ³¹ñ»É Ï³é³í³ñáõÃÛ³ÝÁ Ï³Ù ÙÇç³½·³ÛÇÝ Ï³½Ù³Ï»ñåáõÃÛ³ÝÁ Ï³ï³ñ»É Ï³Ù Ó»éÝå³Ñ ÙÝ³É áñ¨¿ ·áñÍáÕáõÃÛáõÝ Ï³ï³ñ»Éáõó Ï³Ù Éñçáñ»Ý ³å³Ï³ÛáõÝ³óÝ»É Ï³Ù áãÝã³óÝ»É »ñÏñÇ Ï³Ù ÙÇç³½·³ÛÇÝ Ï³½Ù³Ï»ñåáõÃÛ³Ý ù³Õ³ù³Ï³Ý, ë³ÑÙ³Ý³¹ñ³Ï³Ý, ïÝï»ë³Ï³Ý Ï³Ù ëáóÇ³É³Ï³Ý ÑÇÙÝ³Ï³Ý Ï³éáõÛóÝ»ñ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Ñ</w:t>
      </w:r>
      <w:r>
        <w:rPr>
          <w:rFonts w:cs="Times Armenian" w:ascii="Times Armenian" w:hAnsi="Times Armenian"/>
          <w:lang w:val="de-DE"/>
        </w:rPr>
        <w:t>³Ù³Ó³ÛÝ»óÇÝ Ý»ñùáÑÇßÛ³ÉÇ Ù³ëÇÝ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  <w:t>Ðá¹í³Í 1. î»ñÙÇÝ³µ³Ý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de-DE"/>
        </w:rPr>
      </w:pPr>
      <w:r>
        <w:rPr>
          <w:rFonts w:cs="Times Armenian" w:ascii="Times Armenian" w:hAnsi="Times Armenian"/>
          <w:b/>
          <w:lang w:val="de-DE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de-DE"/>
        </w:rPr>
        <w:t>1. êáõÛÝ ÎáÝí»ÝóÇ³ÛÇ Ýå³ï³ÏÝ»ñáí §³Ñ³µ»Ïã³Ï³Ý Ñ³Ýó³·áñÍáõÃÛáõÝ¦ Ýß³Ý³ÏáõÙ ¿` Ñ³í»Éí³ÍáõÙ Ýßí³Í å³ÛÙ³Ý³·ñ»ñÇó áñ¨¿ Ù»ÏÇ ßñç³Ý³ÏÝ»ñáõÙ ¨ ³ÛÝï»Õ µÝáñáßí³Í ó³ÝÏ³ó³Í Ñ³Ýó³·áñÍáõÃÛáõ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de-DE"/>
        </w:rPr>
        <w:t>2. ì³í»ñ³·ÇñÁ, ÁÝ¹áõÝÙ³Ý, Ñ³ëï³ïÙ³Ý Ï³Ù ÙÇ³Ý³Éáõ Ù³ëÇÝ ÷³ëï³ÃáõÕÃÝ Ç å³Ñ Ñ³ÝÓÝ»ÉÇë ä»ïáõÃÛáõÝÁ Ï³Ù ºíñáå³Ï³Ý Ñ³Ù³ÛÝùÁ, áñÁ ãÇ Ñ³Ý¹Çë³ÝáõÙ Ñ³í»Éí³ÍáõÙ Ýßí³Í áñ¨¿ å³ÛÙ³Ý³·ñÇ ÏáÕÙ, Ï³ñáÕ ¿ Ñ³Ûï³ñ³ñ»É, áñ ëáõÛÝ ÎáÝí»ÝóÇ³Ý ß³Ñ³·ñ·Çé ÎáÕÙÇ ÝÏ³ïÙ³Ùµ ÏÇñ³é»ÉÇë ³Û¹ å³ÛÙ³Ý³·ÇñÁ ãå»ïù ¿ Ý»ñ³éíÇ Ñ³í»Éí³ÍáõÙ: ²Ûë Ñ³Ûï³ñ³ñáõÃÛáõÝÁ å³ÛÙ³Ý³·ÇñÝ áõÅÇ Ù»ç ÙïÝ»Éáõ å³ÑÇó å»ïù ¿ ¹³¹³ñÇ ·áñÍ»É ³Û¹åÇëÇ Ñ³Ûï³ñ³ñáõÃÛáõÝ ³ñ³Í ÎáÕÙÇ Ñ³Ù³ñ, áñÁ å»ïù ¿ Í³ÝáõóÇ ºíñáå³ÛÇ ËáñÑñ¹Ç ¶ÉË³íáñ ù³ñïáõÕ³ñÇÝ Ýñ³ áõÅÇ Ù»ç ÙïÝ»Éáõ Ù³ëÇ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de-DE"/>
        </w:rPr>
      </w:pPr>
      <w:r>
        <w:rPr>
          <w:rFonts w:cs="Times Armenian" w:ascii="Times Armenian" w:hAnsi="Times Armenian"/>
          <w:lang w:val="de-DE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. Üå³ï³ÏÁ</w:t>
      </w:r>
    </w:p>
    <w:p>
      <w:pPr>
        <w:pStyle w:val="Normal"/>
        <w:ind w:left="-720" w:firstLine="36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êáõÛÝ ÎáÝí»ÝóÇ³ÛÇ Ýå³ï³ÏÝ ¿ Ýå³ëï»É ³Ñ³µ»ÏãáõÃÛ³Ý Ï³ÝË³ñ·»ÉÙ³ÝÝ áõÕÕí³Í ÎáÕÙ»ñÇ ç³Ýù»ñÇÝ` ³Ñ³µ»ÏãáõÃÛ³Ý ¨ Ù³ñ¹áõ Çñ³íáõÝùÝ»ñÇ, Ù³ëÝ³íáñ³å»ë ÏÛ³ÝùÇ Çñ³íáõÝùÇ íñ³ ¹ñ³ µ³ó³ë³Ï³Ý Ñ»ï¨³ÝùÝ»ñÁ Ï³ÝË»Éáõ Ýå³ï³Ïáí, Ã»' ³½·³ÛÇÝ, Ã»'  ÙÇç³½·³ÛÇÝ Ñ³Ù³·áñÍ³ÏóáõÃÛ³Ý Ù³Ï³ñ¹³ÏáõÙ Ó»éÝ³ñÏíáÕ ù³ÛÉ»ñÇ ÙÇçáóáí` Ñ³ßíÇ ³éÝ»Éáí ÎáÕÙ»ñÇ ÙÇç¨ ³éÏ³ µ³½Ù³ÏáÕÙ Ï³Ù »ñÏÏáÕÙ å³ÛÙ³Ý³·ñ»ñÁ ¨ Ñ³Ù³Ó³ÛÝ³·ñ»ñÁ:</w:t>
      </w:r>
    </w:p>
    <w:p>
      <w:pPr>
        <w:pStyle w:val="Normal"/>
        <w:ind w:left="-720" w:firstLine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. Î³ÝË³ñ·»ÉÙ³Ý ³½·³ÛÇÝ ù³Õ³ù³Ï³Ý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å»ïù ¿ Ñ³Ù³å³ï³ëË³Ý ù³ÛÉ»ñ Ó»éÝ³ñÏÇ, Ù³ëÝ³íáñ³å»ë Çñ³í³å³Ñ ¨ ³ÛÉ Ù³ñÙÇÝÝ»ñÇ ³ßË³ï³ÏÇóÝ»ñÇ í»ñ³å³ïñ³ëïÙ³Ý µÝ³·³í³éáõÙ, ÇÝãå»ë Ý³¨ ÏñÃáõÃÛ³Ý, Ùß³ÏáõÛÃÇ, ï»Õ»Ï³ïíáõÃÛ³Ý, Ù³ÙáõÉÇ ¨ Ñ³ë³ñ³Ï³Ï³Ý ·Çï³ÏóáõÃÛ³Ý µ³ñÓñ³óÙ³Ý µÝ³·³í³éÝ»ñáõÙ` Ýå³ï³Ï áõÝ»Ý³Éáí Ï³ÝË»É ³Ñ³µ»Ïã³Ï³Ý Ñ³Ýó³·áñÍáõÃÛáõÝÝ»ñÁ ¨ ¹ñ³Ýó µ³ó³ë³Ï³Ý Ñ»ï¨³ÝùÝ»ñÁ` Ñ³ñ·»Éáí §Ø³ñ¹áõ Çñ³íáõÝùÝ»ñÇ ¨ ÑÇÙÝ³ñ³ñ ³½³ïáõÃÛáõÝÝ»ñÇ å³ßïå³ÝáõÃÛ³Ý Ù³ëÇÝ¦ ÏáÝí»ÝóÇ³ÛáõÙ, §ø³Õ³ù³óÇ³Ï³Ý ¨ ù³Õ³ù³Ï³Ý Çñ³íáõÝùÝ»ñÇ Ù³ëÇÝ¦ ÙÇç³½·³ÛÇÝ ¹³ßÝ³·ñáõÙ ß³ñ³¹ñí³Í, »ñµ Ýßí³ÍÁ ÏÇñ³é»ÉÇ ¿ ³Û¹ ÎáÕÙÇ ÝÏ³ïÙ³Ùµ, Ù³ñ¹áõ Çñ³íáõÝùÝ»ñÇ í»ñ³µ»ñÛ³É å³ñï³íáñáõÃÛáõÝÝ»ñÁ ¨ ÙÇç³½·³ÛÇÝ Çñ³íáõÝùáí Ý³Ë³ï»ëí³Í ³ÛÉ å³ñï³íáñáõÃÛáõÝÝ»ñÁ:</w:t>
      </w:r>
    </w:p>
    <w:p>
      <w:pPr>
        <w:pStyle w:val="Normal"/>
        <w:tabs>
          <w:tab w:val="clear" w:pos="708"/>
          <w:tab w:val="left" w:pos="4350" w:leader="none"/>
        </w:tabs>
        <w:ind w:left="-720" w:firstLine="360"/>
        <w:jc w:val="both"/>
        <w:rPr/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ÎáÕÙ å»ïù ¿ ù³ÛÉ»ñ Ó»éÝ³ñÏÇ, áñáÝù Ï³ñáÕ »Ý ³ÝÑñ³Å»ßï ÉÇÝ»É ³Ñ³µ»Ïã³Ï³Ý Ñ³Ýó³·áñÍáõÃÛáõÝÝ»ñÁ ¨ ¹ñ³Ýó µ³ó³ë³Ï³Ý Ñ»ï¨³ÝùÝ»ñÁ Ï³ÝË»Éáõ Ýå³ï³Ïáí ³½·³ÛÇÝ Ù³ñÙÇÝÝ»ñÇ ÙÇç¨ Ñ³Ù³·áñÍ³ÏóáõÃÛáõÝÁ ½³ñ·³óÝ»Éáõ ¨ Ëáñ³óÝ»Éáõ Ñ³Ù³ñ, Ù³ëÝ³íáñ³å»ë`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ab/>
        <w:t xml:space="preserve">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³) ï»Õ»Ï³ïíáõÃÛ³Ý ÷áË³Ý³ÏáõÙ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µ) ³ÝÓ³Ýó ¨ ßÇÝáõÃÛáõÝÝ»ñÇ ýÇ½ÇÏ³Ï³Ý å³ßïå³ÝáõÃÛ³Ý Ï³ï³ñ»É³·áñÍáõÙ,</w:t>
      </w:r>
    </w:p>
    <w:p>
      <w:pPr>
        <w:pStyle w:val="Normal"/>
        <w:ind w:left="-72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ù³Õ³ù³óÇ³Ï³Ý ³ñï³Ï³ñ· Çñ³íÇ×³ÏÝ»ñÇ Ñ³Ù³ñ í»ñ³å³ïñ³ëïÙ³Ý ¨ Ñ³Ù³Ï³ñ·Ù³Ý Íñ³·ñ»ñÇ Ï³ï³ñ»É³·áñÍáõÙ:</w:t>
      </w:r>
    </w:p>
    <w:p>
      <w:pPr>
        <w:pStyle w:val="Normal"/>
        <w:ind w:left="-720" w:hanging="36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Úáõñ³ù³ÝãÛáõñ ÎáÕÙ å»ïù ¿ Ýå³ëïÇ Ñ³Ý¹áõñÅáÕ³Ï³ÝáõÃÛ³ÝÁ` Ëñ³Ëáõë»Éáí ÙÇçÏñáÝ³Ï³Ý ¨ ÙÇçÙß³ÏáõÃ³ÛÇÝ »ñÏËáëáõÃÛáõÝÁ, Ý»ñ·ñ³í»Éáí, Ñ³Ù³å³ï³ëË³Ý ¹»åù»ñáõÙ, Ñ³ë³ñ³Ï³Ï³Ý Ï³½Ù³Ï»ñåáõÃÛáõÝÝ»ñÁ ¨ ù³Õ³ù³óÇ³Ï³Ý Ñ³ë³ñ³ÏáõÃÛ³Ý ³ÛÉ ï³ññ»ñÁÁ` Ýå³ï³Ï áõÝ»Ý³Éáí  Ï³ÝË»É É³ñí³ÍáõÃÛáõÝÁ, áñÁ Ï³ñáÕ ¿ Ýå³ëï»É ³Ñ³µ»Ïã³Ï³Ý Ñ³Ýó³·áñÍáõÃÛáõÝÝ»ñÇ Çñ³Ï³Ý³óÙ³Ý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4. Úáõñ³ù³ÝãÛáõñ ÎáÕÙ å»ïù ¿ ç³Ýù»ñ ·áñÍ³¹ñÇ ³Ñ³µ»Ïã³Ï³Ý Ñ³Ýó³·áñÍáõÃÛáõÝÝ»ñÇ ¨ ëáõÛÝ ÎáÝí»ÝóÇ³ÛáõÙ ß³ñ³¹ñí³Í ³ÛÉ Ñ³Ýó³·áñÍáõÃÛáõÝÝ»ñÇ Ñ»ï¨³Ýùáí ³é³ç³óáÕ ëå³éÝ³ÉÇùÇ ³éÏ³ÛáõÃÛ³Ý, å³ï×³éÝ»ñÇ ¨ Ï³ñ¨áñáõÃÛ³Ý ÝÏ³ïÙ³Ùµ Ñ³Ýñ³ÛÇÝ ·Çï³ÏóáõÃÛ³Ý µ³ñÓñ³óÙ³Ý áõÕÕáõÃÛ³Ùµ ¨ å»ïù ¿ Ëñ³ËáõëÇ Çñ Ñ³ÝñáõÃÛ³ÝÁ ³ÝÑñ³Å»ßï Çñ³Ï³Ý û·ÝáõÃÛáõÝ ïñ³Ù³¹ñ»É Çñ Çñ³í³ëáõ Ù³ñÙÇÝÝ»ñÇÝ, ÇÝãÁ Ï³ñáÕ ¿ Ýå³ëï³íáñ ÉÇÝ»É ³Ñ³µ»Ïã³Ï³Ý Ñ³Ýó³·áñÍáõÃÛáõÝÝ»ñÇ ¨ ëáõÛÝ ÎáÝí»ÝóÇ³ÛáõÙ ß³ñ³¹ñí³Í ³ÛÉ Ñ³Ýó³·áñÍáõÃÛáõÝÝ»ñÇ Ï³ÝËÙ³Ý Ñ³Ù³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4. ØÇç³½·³ÛÇÝ Ñ³Ù³·áñÍ³ÏóáõÃÛáõÝ Ï³ÝË³ñ·»ÉÙ³Ý áõÕÕáõÃÛ³Ùµ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ÎáÕÙ»ñÁ, Ñ³Ù³å³ï³ëË³Ý ¹»åù»ñáõÙ ¨ Çñ»Ýó Ï³ñáÕáõÃÛáõÝÝ»ñÇÝ Ñ³Ù³å³ï³ëË³Ý, å»ïù ¿ ³ç³Ïó»Ý ÙÇÙÛ³Ýó` áõÅ»Õ³óÝ»Éáõ Ñ³Ù³ñ ³Ñ³µ»Ïã³Ï³Ý Ñ³Ýó³·áñÍáõÃÛáõÝÝ»ñÇ Çñ³Ï³Ý³óáõÙÁ Ï³ÝË³ñ·»É»Éáõ Çñ»Ýó Ý»ñáõÅÁ` Ý»ñ³éÛ³É ï»Õ»Ï³ïíáõÃÛ³Ý ¨ É³í³·áõÛÝ ÷áñÓ»ñÇ ÷áË³Ý³ÏÙ³Ý, ÇÝãå»ë Ý³¨ í»ñ³å³ïñ³ëïÙ³Ý ¨  Ï³ÝË³ñ·»ÉÇã µÝáõÛÃ ÏñáÕ ³ÛÉ Ñ³Ù³ï»Õ Ý³Ë³Ó»éÝáõÃÛáõÝÝ»ñÇ ÙÇçáó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5. ²Ñ³µ»Ïã³Ï³Ý Ñ³Ýó³·áñÍáõÃÛáõÝ Ï³ï³ñ»ÉáõÝ áõÕÕí³Í Ñ³Ýñ³ÛÇÝ ë³¹ñ³Ý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ÎáÝí»ÝóÇ³ÛÇ Ýå³ï³ÏÝ»ñáí §Ñ³ÝñáõÃÛ³ÝÁ` ³Ñ³µ»Ïã³Ï³Ý Ñ³Ýó³·áñÍáõÃÛáõÝÝ»ñ Ï³ï³ñ»É Ññ³Ññ»ÉáõÝ¦ Ýß³Ý³ÏáõÙ ¿` Ñ³ÝñáõÃÛ³Ý ßñç³ÝáõÙ ³Ñ³µ»Ïã³Ï³Ý Ñ³Ýó³·áñÍáõÃÛáõÝÝ»ñ Ï³ï³ñ»É ¹ñ¹»ÉáõÝ áõÕÕí³Í ï»Õ»Ï³ïíáõÃÛ³Ý ï³ñ³ÍáõÙ Ï³Ù ³ÛÉ ÙÇçáóÝ»ñáí áõÕ»ñÓÁ Ñ³ÝñáõÃÛ³ÝÁ Ù³ïã»ÉÇ ¹³ñÓÝ»ÉáõÝ` ³ÛÝ ¹»åùáõÙ, »ñµ ÝÙ³Ý ·áñÍáÕáõÃÛáõÝÝ»ñÁ, ³ÝÙÇç³Ï³Ýáñ»Ý Ï³Ù ÇÝùÝ³µ»ñ³µ³ñ å³ßïå³Ý»Éáí ³Ñ³µ»Ïã³Ï³Ý Ñ³Ýó³·áñÍáõÃÛáõÝÝ»ñÁ, Ù»Ï Ï³Ù ³í»ÉÇ ÝÙ³Ý Ñ³Ýó³·áñÍáõÃÛáõÝÝ»ñÇ Ï³ï³ñÙ³Ý íï³Ý· ¿ ³é³ç³óÝ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ÎáÕÙ å»ïù ¿ ÁÝ¹áõÝÇ ³ÛÝåÇëÇ ÙÇçáóÝ»ñ, áñáÝù Ï³ñáÕ »Ý ³ÝÑñ³Å»ßï ÉÇÝ»É 1-ÇÝ Ï»ïáõÙ Ýßí³Í` ³åûñÇÝÇ ¨ ÙÇïáõÙÝ³íáñ ³Ñ³µ»Ïã³Ï³Ý Ñ³Ýó³·áñÍáõÃÛáõÝ Ï³ï³ñ»ÉáõÝ áõÕÕí³Í Ñ³Ýñ³ÛÇÝ ë³¹ñ³ÝùÁ Çñ ³½·³ÛÇÝ ûñ»Ýë¹ñáõÃÛ³Ùµ ùñ»³Ï³Ý Çñ³í³Ë³ËïáõÙ ×³Ý³ã»Éáõ Ñ³Ù³ñ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6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²Ñ³µ»ÏãáõÃÛ³Ý Ñ³Ù³ñ Ñ³í³ù³·ñ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ÎáÝí»ÝóÇ³ÛÇ Ýå³ï³ÏÝ»ñáí §³Ñ³µ»Ïã³Ï³Ý Ýå³ï³ÏÝ»ñáí Ñ³í³ù³·ñáõÙ¦ Ýß³Ý³ÏáõÙ ¿` ¹ñ¹»É ³ÛÉ ³ÝÓÇ Ï³ï³ñ»É Ï³Ù Ù³ëÝ³Ïó»É ³Ñ³µ»Ïã³Ï³Ý Ñ³Ýó³·áñÍáõÃÛ³Ý Ï³ï³ñÙ³ÝÁ Ï³Ù ³Ý¹³Ù³Ïó»É ÙÇáõÃÛ³Ý Ï³Ù ËÙµÇ` ³Ñ³µ»Ïã³Ï³Ý Ù»Ï Ï³Ù ³í»ÉÇ Ñ³Ýó³·áñÍáõÃÛáõÝÝ»ñÇ Ï³ï³ñÙ³ÝÝ ³ç³Ïó»Éáõ Ýå³ï³Ï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ÎáÕÙ å»ïù ¿ ÁÝ¹áõÝÇ ³ÛÝåÇëÇ ÙÇçáóÝ»ñ, áñáÝù Ï³ñáÕ »Ý ³ÝÑñ³Å»ßï ÉÇÝ»É 1-ÇÝ Ï»ïáõÙ Ýßí³Í ³Ñ³µ»Ïã³Ï³Ý Ýå³ï³ÏÝ»ñáí ³åûñÇÝÇ ¨ ÙÇïáõÙÝ³íáñ Ñ³í³ù³·ñáõÙÁ Çñ ³½·³ÛÇÝ ûñ»Ýë¹ñáõÃÛ³Ùµ ùñ»³Ï³Ý Çñ³í³Ë³ËïáõÙ ×³Ý³ã»Éáõ Ñ³Ù³ñ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7. ²Ñ³µ»ÏãáõÃÛ³Ý Ñ³Ù³ñ Ý³Ë³å³ïñ³ëï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êáõÛÝ ÎáÝí»ÝóÇ³ÛÇ Ýå³ï³ÏÝ»ñáí §³Ñ³µ»ÏãáõÃÛ³Ý Ñ³Ù³ñ Ý³Ë³å³ïñ³ëïáõÙ¦ Ýß³Ý³ÏáõÙ ¿` ³Ñ³µ»Ïã³Ï³Ý Ñ³Ýó³·áñÍáõÃÛáõÝÝ»ñÇ Çñ³Ï³Ý³óÙ³Ý Ï³Ù ³ç³ÏóáõÃÛ³Ý Ýå³ï³Ïáí å³ÛÃáõóÇÏ ÝÛáõÃ»ñÇ, ÑñÓÇ·Ý»ñÇ Ï³Ù ³ÛÉ ½»Ýù»ñÇ, ÃáõÝ³íáñ Ï³Ù íï³Ý·³íáñ ÝÛáõÃ»ñÇ å³ïñ³ëïÙ³Ý Ï³Ù û·ï³·áñÍÙ³Ý, ï»ËÝÇÏ³ÛÇ Ï³Ù ³ÛÉ Ñ³ïáõÏ Ù»Ãá¹Ý»ñÇ í»ñ³µ»ñÛ³É Ññ³Ñ³Ý·Ý»ñÇ ïñ³Ù³¹ñáõÙ` ·Çï³Ïó»Éáí, áñ ïñ³Ù³¹ñíáÕ ï»Õ»Ï³ïíáõÃÛáõÝÝ áõÕÕí³Í ¿ ïíÛ³É Ýå³ï³ÏÇ Çñ³Ï³Ý³óÙ³Ý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ÎáÕÙ å»ïù ¿ ÁÝ¹áõÝÇ ³ÛÝåÇëÇ ÙÇçáóÝ»ñ, áñáÝù Ï³ñáÕ »Ý ³ÝÑñ³Å»ßï ÉÇÝ»É` ×³Ý³ã»Éáõ ³åûñÇÝÇ ¨ ÙÇïáõÙÝ³íáñ Ï³ï³ñí³Í ³Ñ³µ»ÏãáõÃÛ³Ý Ý³Ë³å³ïñ³ëïáõÙÁ, ÇÝãå»ë Ýßí³Í ¿ 1-ÇÝ Ï»ïáõÙ, áñå»ë ùñ»³Ï³Ý Ñ³Ýó³·áñÍáõÃÛáõÝ Çñ ³½·³ÛÇÝ ûñ»Ýë¹ñáõÃÛ³Ùµ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8. ²Ñ³µ»Ïã³Ï³Ý Ñ³Ýó³·áñÍáõÃÛ³Ý Ï³ï³ñÙ³Ý áã å³ñï³¹Çñ ÉÇÝ»É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¶áñÍáÕáõÃÛáõÝÁ áñå»ë ëáõÛÝ ÎáÝí»ÝóÇ³ÛÇ 5-7-ñ¹ Ñá¹í³ÍÝ»ñáõÙ Ýßí³Í Ñ³Ýó³·áñÍáõÃÛáõÝ ë³ÑÙ³Ý»Éáõ Ñ³Ù³ñ ³ÝÑñ³Å»ßï ã¿, áñ ³Ñ³µ»Ïã³Ï³Ý Ñ³Ýó³·áñÍáõÃÛáõÝÁ ÷³ëï³óÇ Ï³ï³ñí³Í ÉÇÝÇ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9. úÅ³Ý¹³Ï Ñ³Ýó³·áñÍáõÃÛáõÝÝ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ÎáÕÙ å»ïù ¿ Ó»éÝ³ñÏÇ ³ÛÝåÇëÇ ÙÇçáóÝ»ñ, áñáÝù Ï³ñáÕ »Ý ³ÝÑñ³Å»ßï ÉÇÝ»É Ñ»ï¨Û³É ·áñÍáÕáõÃÛáõÝÝ»ñÁ ³½·³ÛÇÝ ûñ»Ýë¹ñáõÃÛ³Ùµ áñå»ë ùñ»³Ï³Ý Ñ³Ýó³·áñÍáõÃÛáõÝ ×³Ý³ã»Éáõ Ñ³Ù³ñ.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ëáõÛÝ ÎáÝí»ÝóÇ³ÛÇ 5-7-ñ¹ Ñá¹í³ÍÝ»ñáõÙ ÑÇß³ï³Ïí³Í Ñ³Ýó³·áñÍáõÃÛ³ÝÁ Ñ³Ýó³ÏÇó ÉÇÝ»É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>µ) ëáõÛÝ ÎáÝí»ÝóÇ³ÛÇ 5-7-ñ¹ Ñá¹í³ÍÝ»ñáõÙ ÑÇß³ï³Ïí³Í Ñ³Ýó³·áñÍáõÃÛ³Ý Ï³½Ù³Ï»ñåáõÙÁ Ï³Ù ³ÛÉ ³ÝÓ³Ýó áõÕÕáñ¹áõÙ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>·) ëáõÛÝ ÎáÝí»ÝóÇ³ÛÇ 5-7-ñ¹ Ñá¹í³ÍÝ»ñáõÙ ÑÇß³ï³Ïí³Í ÁÝ¹Ñ³Ýáõñ Ýå³ï³Ïáí ·áñÍáÕ ³ÝÓ³Ýó ËÙµÇ ÏáÕÙÇó Ù»Ï Ï³Ù ³í»ÉÇ Ñ³Ýó³·áñÍáõÃÛáõÝÝ»ñÇ Çñ³Ï³Ý³óÙ³ÝÝ ³ç³ÏóáõÙÁ: ÜÙ³Ý ³ç³ÏóáõÃÛáõÝÁ å»ïù ¿ ÉÇÝÇ ¹Çï³íáñÛ³É /Ï³Ù Ï³ÝË³Ùï³Íí³Í/ ¨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2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 xml:space="preserve">å»ïù ¿ Ï³ï³ñí³Í ÉÇÝÇ ËÙµÇ Ñ³Ýó³íáñ ·áñÍáõÝ»áõÃÛ³Ý Ï³Ù Ñ³Ýó³íáñ Ýå³ï³ÏÝ»ñÇ Í³í³ÉÙ³Ý Ýå³ï³Ïáí, »ñµ ÝÙ³Ý ·áñÍáõÝ»áõÃÛáõÝÁ Ï³Ù Ýå³ï³ÏÁ Ý»ñ³éáõÙ ¿ ëáõÛÝ ÎáÝí»ÝóÇ³ÛÇ 5-7-ñ¹ Ñá¹í³ÍÝ»ñáõÙ ÑÇß³ï³Ïí³Í Ñ³Ýó³·áñÍáõÃÛ³Ý Çñ³Ï³Ý³óáõÙ, Ï³Ù </w:t>
      </w:r>
    </w:p>
    <w:p>
      <w:pPr>
        <w:pStyle w:val="Normal"/>
        <w:numPr>
          <w:ilvl w:val="0"/>
          <w:numId w:val="2"/>
        </w:numPr>
        <w:ind w:left="-720" w:hanging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å»ïù ¿ Ï³ï³ñí³Í ÉÇÝÇ ËÙµÇ ÏáÕÙÇó ëáõÛÝ ÎáÝí»ÝóÇ³ÛÇ 5-7-ñ¹ Ñá¹í³ÍÝ»ñáõÙ ÑÇß³ï³Ïí³Í Ñ³Ýó³·áñÍáõÃÛáõÝÝ Çñ³Ï³Ý³óÝ»Éáõ ¹Çï³íáñáõÃÛ³Ý í»ñ³µ»ñÛ³É Çñ³½»Ïí³Í ÉÇÝ»Éáí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ÎáÕÙ å»ïù ¿ ÁÝ¹áõÝÇ ³ÛÝåÇëÇ ÙÇçáóÝ»ñ, áñáÝù Ï³ñáÕ »Ý ³ÝÑñ³Å»ßï ÉÇÝ»É 6-ñ¹ ¨ 7-ñ¹ Ñá¹í³ÍÝ»ñáõÙ ÑÇß³ï³Ïí³Í Ñ³Ýó³·áñÍáõÃÛáõÝ Ï³ï³ñ»Éáõ ÷áñÓÁ Çñ ³½·³ÛÇÝ ûñ»Ýë¹ñáõÃÛ³Ùµ Ï³Ù ¹ñ³Ý Ñ³Ù³å³ï³ëË³Ý ùñ»³Ï³Ý Ñ³Ýó³·áñÍáõÃÛáõÝ ×³Ý³ã»Éáõ Ñ³Ù³ñ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0. Æñ³í³µ³Ý³Ï³Ý ³ÝÓ³Ýó å³ï³ëË³Ý³ïíáõÃÛáõÝ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å»ïù ¿ ÁÝ¹áõÝÇ ³ÛÝåÇëÇ ÙÇçáóÝ»ñ, áñáÝù Ï³ñáÕ »Ý ³ÝÑñ³Å»ßï ÉÇÝ»É, Çñ Çñ³í³Ï³Ý ëÏ½µáõÝùÝ»ñÇÝ Ñ³Ù³å³ï³ëË³Ý, ëáõÛÝ ÎáÝí»ÝóÇ³ÛÇ 5-7-ñ¹ ¨ 9-ñ¹ Ñá¹í³ÍÝ»ñáõÙ ÑÇß³ï³Ïí³Í Ñ³Ýó³·áñÍáõÃÛáõÝÝ»ñÇÝ Ù³ëÝ³Ïó»Éáõ Ñ³Ù³ñ Çñ³í³µ³Ý³Ï³Ý ³ÝÓ³Ýó å³ï³ëË³Ý³ïíáõÃÛáõÝÁ ë³ÑÙ³Ý»Éáõ Ñ³Ù³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Ð³Ù³Ó³ÛÝ ÎáÕÙÇ Çñ³í³Ï³Ý ëÏ½µáõÝùÝ»ñÇÝ` Çñ³í³µ³Ý³Ï³Ý ³ÝÓ³Ýó å³ï³ëË³Ý³ïíáõÃÛáõÝÁ Ï³ñáÕ ¿ ÉÇÝ»É ùñ»³Ï³Ý, ù³Õ³ù³óÇ³Ï³Ý Ï³Ù í³ñã³Ï³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ÜÙ³Ý å³ï³ëË³Ý³ïíáõÃÛáõÝÁ ãå»ïù ¿ ³½¹Ç Ñ³Ýó³·áñÍáõÃÛáõÝÝ»ñ Ï³ï³ñ³Í ýÇ½ÇÏ³Ï³Ý ³ÝÓ³Ýó ùñ»³Ï³Ý å³ï³ëË³Ý³ïíáõÃÛ³Ý íñ³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1. ê³ÝÏóÇ³Ý»ñ ¨ ÙÇçáóÝ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å»ïù ¿ ÁÝ¹áõÝÇ ³ÛÝåÇëÇ ÙÇçáóÝ»ñ, áñáÝù Ï³ñáÕ »Ý ³ÝÑñ³Å»ßï ÉÇÝ»É ëáõÛÝ ÎáÝí»ÝóÇ³ÛÇ 5-7-ñ¹ ¨ 9-ñ¹ Ñá¹í³ÍÝ»ñáõÙ ÑÇß³ï³Ïí³Í Ñ³Ýó³·áñÍáõÃÛáõÝÝ»ñÇ ¹»åùáõÙ ³ñ¹ÛáõÝ³í»ï, Ñ³Ù³ñÅ»ù ¨ Ñ³Ùá½Çã å³ïÅ³ÙÇçáóÝ»ñ ÏÇñ³é»Éáõ Ñ³Ù³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êáõÛÝ ÎáÝí»ÝóÇ³ÛáõÙ ÑÇß³ï³Ïí³Í Ñ³Ýó³·áñÍáõÃÛáõÝÝ»ñÇ Ñ³Ù³ñ ³ñï³ë³ÑÙ³ÝÛ³Ý å»ïáõÃÛáõÝÝ»ñáõÙ Ññ³å³ñ³Ïí³Í Ý³Ëáñ¹ í»ñçÝ³Ï³Ý Ù»Õ³¹ñ³ÝùÝ»ñÁ, áñù³Ýáí ÃáõÛÉ ¿ ï³ÉÇë ³½·³ÛÇÝ ûñ»ÝùÁ, Ï³ñáÕ »Ý ¹³ï³í×éÇ áñáßÙ³Ý Ýå³ï³Ïáí Ñ³ßíÇ ³éÝí»É ³½·³ÛÇÝ ûñ»ÝùÇ ßñç³Ý³ÏÝ»ñáõÙ:    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Úáõñ³ù³ÝãÛáõñ ÎáÕÙ å»ïù ¿ »ñ³ßË³íáñÇ, áñ 10-ñ¹ Ñá¹í³ÍÇÝ Ñ³Ù³å³ï³ëË³Ý å³ï³ëË³Ý³ïíáõÃÛáõÝ ÏñáÕ Çñ³í³µ³Ý³Ï³Ý ³ÝÓÇÝù »ÝÃ³ñÏí»Ý ³ñ¹ÛáõÝ³í»ï, Ñ³Ù³ñÅ»ù ¨ Ñ³Ùá½Çã ùñ»³Ï³Ý ¨ áã ùñ»³Ï³Ý ë³ÝÏóÇ³Ý»ñÇ` Ý»ñ³éÛ³É ¹ñ³Ù³Ï³Ý ë³ÝÏóÇ³Ý»ñ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2. ä³ÛÙ³ÝÝ»ñ ¨ »ñ³ßËÇùÝ»ñ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Úáõñ³ù³ÝãÛáõñ ÎáÕÙ å»ïù ¿ »ñ³ßË³íáñÇ, áñ ëáõÛÝ ÎáÝí»ÝóÇ³ÛÇ 5-7-ñ¹ ¨ 9-ñ¹ Ñá¹í³ÍÝ»ñÇ Ñ³Ù³Ó³ÛÝ ùñ»³Ï³Ý å³ï³ëË³Ý³ïíáõÃÛ³Ý ë³ÑÙ³ÝáõÙÁ, Çñ³Ï³Ý³óáõÙÁ ¨ ÏÇñ³éáõÙÝ Çñ³Ï³Ý³óí»Ý` Ñ³ñ·»Éáí Ù³ñ¹áõ Çñ³íáõÝùÝ»ñÇÝ ³éÝãíáÕ å³ñï³íáñáõÃÛáõÝÝ»ñÁ , Ù³ëÝ³íáñ³å»ë ËáëùÇ ³½³ïáõÃÛ³Ý, ÙÇ³íáñáõÙÝ»ñ Ï³½Ù»Éáõ ³½³ïáõÃÛ³Ý ¨ ¹³í³Ý³ÝùÇ ³½³ïáõÃÛ³Ý Çñ³íáõÝùÁ` ë³ÑÙ³Ýí³Í, »ñµ ÏÇñ³é»ÉÇ »Ý ³Û¹ ÎáÕÙÇ ÝÏ³ïÙ³Ùµ,  §Ø³ñ¹áõ Çñ³íáõÝùÝ»ñÇ ¨ ÑÇÙÝ³ñ³ñ ³½³ïáõÃÛáõÝÝ»ñÇ å³ßïå³ÝáõÃÛ³Ý Ù³ëÇÝ¦ ÏáÝí»ÝóÇ³ÛáõÙ, §ø³Õ³ù³óÇ³Ï³Ý ¨ ù³Õ³ù³Ï³Ý Çñ³íáõÝùÝ»ñÇ Ù³ëÇÝ¦ ÙÇç³½·³ÛÇÝ ¹³ßÝ³·ñáõÙ, ÇÝãå»ë Ý³¨ ³ÛÉ å³ñï³íáñáõÃÛáõÝÝ»ñÁ` ÙÇç³½·³ÛÇÝ Çñ³íáõÝùÇÝ Ñ³Ù³å³ï³ëË³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2. êáõÛÝ ÎáÝí»ÝóÇ³ÛÇ 5-7-ñ¹ ¨ 9-ñ¹ Ñá¹í³ÍÝ»ñÇ Ñ³Ù³Ó³ÛÝ ùñ»³Ï³Ý å³ï³ëË³Ý³ïíáõÃÛ³Ý ë³ÑÙ³ÝáõÙÁ, Çñ³Ï³Ý³óáõÙÁ ¨ ÏÇñ³éáõÙÁ å»ïù ¿ Ý³¨ »ÝÃ³ñÏí»Ý Ñ³Ù³ñÅ»ùáõÃÛ³Ý ëÏ½µáõÝùÇÝ` Ñ»ï¨»Éáí ûñÇÝ³Ï³Ý Ýå³ï³ÏÝ»ñÇÝ ¨ ¹ñ³Ýó ³ÝÑñ³Å»ßïáõÃÛ³ÝÁ ÅáÕáíñ¹³í³ñ³Ï³Ý Ñ³ë³ñ³ÏáõÃÛáõÝáõÙ` µ³ó³é»Éáí Ï³Ù³Û³Ï³ÝáõÃÛ³Ý Ï³Ù Ëïñ³Ï³ÝáõÃÛ³Ý Ï³Ù é³ëÇëï³Ï³Ý ó³ÝÏ³ó³Í ¹ñë¨áñ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3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Times Armenian" w:ascii="Times Armenian" w:hAnsi="Times Armenian"/>
          <w:b/>
          <w:lang w:val="en-US"/>
        </w:rPr>
        <w:t>²Ñ³µ»ÏãáõÃÛ³Ý ½áÑ»ñÇ å³ßïå³ÝáõÃÛáõÝÁ, ÷áËÑ³ïáõóáõÙÁ ¨ ³ç³ÏóáõÃÛáõÝ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Úáõñ³ù³ÝãÛáõñ ÎáÕÙ å»ïù ¿ ÁÝ¹áõÝÇ ³ÛÝåÇëÇ ÙÇçáóÝ»ñ, áñáÝù Ï³ñáÕ »Ý ³ÝÑñ³Å»ßï ÉÇÝ»É Çñ ë»÷³Ï³Ý ï³ñ³ÍùáõÙ Ï³ï³ñí³Í ³Ñ³µ»ÏãáõÃÛ³Ý ½áÑ»ñÇÝ å³ßïå³Ý»Éáõ ¨ ³ç³Ïó»Éáõ Ñ³Ù³ñ: ²Û¹ ÙÇçáóÝ»ñÁ, Ñ³Ù³å³ï³ëË³Ý ³½·³ÛÇÝ Ñ³Ù³Ï³ñ·»ñÇ ÙÇçáóáí ¨ Ý»ñå»ï³Ï³Ý ûñ»Ýë¹ñáõÃÛ³Ý Ñ³Ù³Ó³ÛÝ, Ï³ñáÕ »Ý Ý»ñ³é»É, inter alia, ³Ñ³µ»ÏãáõÃÛ³ÝÁ ½áÑ ¹³ñÓ³Í ³ÝÓ³Ýó ¨ Ýñ³Ýó ÁÝï³ÝÇùÝ»ñÇ ³Ý¹³ÙÝ»ñÇÝ ýÇÝ³Ýë³Ï³Ý ³ç³ÏóáõÃÛáõÝÁ ¨ ÷áËÑ³ïáõóáõÙ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4. Æñ³í³ë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Úáõñ³ù³ÝãÛáõñ ÎáÕÙ å»ïù ¿ Ó»éÝ³ñÏÇ ³ÛÝåÇëÇ ÙÇçáóÝ»ñ, áñáÝù Ï³ñáÕ »Ý ³ÝÑñ³Å»ßï ÉÇÝ»É ëáõÛÝ ÎáÝí»ÝóÇ³ÛáõÙ ÑÇß³ï³Ïí³Í Ñ³Ýó³·áñÍáõÃÛáõÝÝ»ñÇ ÝÏ³ïÙ³Ùµ Çñ Çñ³í³ëáõÃÛáõÝÁ ë³ÑÙ³Ý»Éáõ Ñ³Ù³ñ.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³) »ñµ Ñ³Ýó³·áñÍáõÃÛáõÝÁ Ï³ï³ñíáõÙ ¿ ³Û¹ ÎáÕÙÇ ï³ñ³ÍùáõÙ,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µ) »ñµ Ñ³Ýó³·áñÍáõÃÛáõÝÁ Ï³ï³ñíáõÙ ¿ ïíÛ³É ÎáÕÙÇ ¹ñáßÁ ÏñáÕ Ý³íÇ íñ³ Ï³Ù ïíÛ³É ÎáÕÙÇ ûñ»ÝùÝ»ñÇ ßñç³Ý³ÏÝ»ñáõÙ ·ñ³Ýóí³Í û¹³Ý³íáõÙ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·) »ñµ Ñ³Ýó³·áñÍáõÃÛáõÝÁ Ï³ï³ñíáõÙ ¿ ïíÛ³É ÎáÕÙÇ ù³Õ³ù³óáõ ÏáÕÙÇó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2. Úáõñ³ù³ÝãÛáõñ ÎáÕÙ Ï³ñáÕ ¿ Ý³¨ Çñ Çñ³í³ëáõÃÛáõÝÁ ë³ÑÙ³Ý»É ëáõÛÝ ÎáÝí»ÝóÇ³ÛáõÙ ÑÇß³ï³Ïí³Í Ñ³Ýó³·áñÍáõÃÛáõÝÝ»ñÇ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 xml:space="preserve">ÝÏ³ïÙ³Ùµ.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³) »ñµ Ñ³Ýó³·áñÍáõÃÛáõÝÝ áõÕÕí³Í ¿ »Õ»É, Ï³Ù áñÇ ³ñ¹ÛáõÝùÝ ¿ »Õ»É ëáõÛÝ ÎáÝí»ÝóÇ³ÛÇ 1-ÇÝ Ñá¹í³ÍáõÙ Ýßí³Í Ñ³Ýó³·áñÍáõÃÛ³Ý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Çñ³Ï³Ý³óáõÙÁ ³Û¹ ÎáÕÙÇ ï³ñ³ÍùáõÙ Ï³Ù ÎáÕÙÇ ù³Õ³ù³óáõ ÝÏ³ïÙ³Ùµ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µ) »ñµ Ñ³Ýó³·áñÍáõÃÛáõÝÝ áõÕÕí³Í ¿ »Õ»É, Ï³Ù áñÇ ³ñ¹ÛáõÝùÝ ¿ »Õ»É ëáõÛÝ ÎáÝí»ÝóÇ³ÛÇ 1-ÇÝ Ñá¹í³ÍáõÙ Ýßí³Í Ñ³Ýó³·áñÍáõÃÛ³Ý Ï³ï³ñáõÙÝ ³ñï³ë³ÑÙ³ÝáõÙ` ³Û¹ ÎáÕÙÇ å»ï³Ï³Ý Ï³Ù Ï³é³í³ñ³Ï³Ý Ñ³ëï³ïáõÃÛáõÝÝ»ñÇ ¹»Ù, Ý»ñ³éÛ³É ³Û¹ ÎáÕÙÇ ¹Çí³Ý³·Çï³Ï³Ý Ï³Ù ÑÛáõå³ïáë³Ï³Ý ï³ñ³ÍùÝ»ñ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ab/>
        <w:t>·) »ñµ Ñ³Ýó³·áñÍáõÃÛáõÝÝ áõÕÕí³Í ¿ »Õ»É, Ï³Ù áñÇ ³ñ¹ÛáõÝùÝ ¿ »Õ»É ëáõÛÝ ÎáÝí»ÝóÇ³ÛÇ 1-ÇÝ Ñá¹í³ÍáõÙ Ýßí³Í Ñ³Ýó³·áñÍáõÃÛ³Ý Ï³ï³ñáõÙÁ, áñÝ Çñ³Ï³Ý³óí»É ¿ ïíÛ³É ÎáÕÙÇÝ ·áñÍáÕáõÃÛáõÝ Ï³ï³ñ»Éáõ Ï³Ù ³ÛÝ Ï³ï³ñ»Éáõó Ó»éÝå³Ñ ÙÝ³É Ñ³ñÏ³¹ñ»Éáõ ÷áñÓÇ ÙÇçáóáí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>¹) »ñµ Ñ³Ýó³·áñÍáõÃÛáõÝÁ Ï³ï³ñíáõÙ ¿ ù³Õ³ù³óÇáõÃÛáõÝ ãáõÝ»óáÕ ³ÝÓÇ ÏáÕÙÇó, áñÁ Ùßï³å»ë µÝ³ÏíáõÙ ¿ ³Û¹ ÎáÕÙÇ ï³ñ³ÍùáõÙ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lang w:val="en-US"/>
        </w:rPr>
        <w:tab/>
        <w:t>») »ñµ Ñ³Ýó³·áñÍáõÃÛáõÝÁ Ï³ï³ñí»É ¿ ÎáÕÙÇ Ï³é³í³ñáõÃÛ³Ý ÏáÕÙÇó ß³Ñ³·áñÍíáÕ  û¹³Ý³í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Úáõñ³ù³ÝãÛáõñ ÎáÕÙ å»ïù ¿ Ó»éÝ³ñÏÇ ³ÛÝåÇëÇ ÙÇçáóÝ»ñ, áñáÝù Ï³ñáÕ »Ý ³ÝÑñ³Å»ßï ÉÇÝ»É ëáõÛÝ ÎáÝí»ÝóÇ³ÛáõÙ ÑÇß³ï³Ïí³Í Ñ³Ýó³·áñÍáõÃÛáõÝÝ»ñÇ ÝÏ³ïÙ³Ùµ Çñ Çñ³í³ëáõÃÛáõÝÁ ë³ÑÙ³Ý»Éáõ Ñ³Ù³ñ ³ÛÝ ¹»åù»ñáõÙ, »ñµ Ñ³í³Ý³Ï³Ý Ñ³Ýó³·áñÍÁ ·ïÝíáõÙ ¿  Çñ ï³ñ³ÍùáõÙ, ¨ ÇÝùÁ ãÇ Ñ³ÝÓÝáõÙ Ýñ³Ý ³ÛÝ ÎáÕÙÇÝ, áñÇ Çñ³í³ëáõÃÛáõÝÁ ÑÇÙÝí³Í ¿ Ñ³ñóáõÙ ëï³ó³Í ÎáÕÙÇ ûñ»ÝùÇ Ñ»ï Ñ³í³ë³ñ Ó¨áí ·áÛáõÃÛáõÝ áõÝ»óáÕ Çñ³í³ëáõÃÛ³Ý Ï³ÝáÝÝ»ñÇ íñ³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4. êáõÛÝ ÎáÝí»ÝóÇ³Ý ãÇ µ³ó³éáõÙ ³½·³ÛÇÝ ûñ»ÝùÇÝ Ñ³Ù³å³ï³ëË³Ý ÏÇñ³éíáÕ áñ¨¿ ùñ»³Ï³Ý Çñ³í³ëáõÃÛáõ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5. ºñµ Ù»ÏÇó ³í»ÉÇ ÎáÕÙ»ñ å³Ñ³ÝçáõÙ »Ý Çñ»Ýó Çñ³í³ëáõÃÛáõÝÁ ï³ñ³Í»É ëáõÛÝ ÎáÝí»ÝóÇ³ÛáõÙ ÑÇß³ï³Ïí³Í Ñ³í³Ý³Ï³Ý Ñ³Ýó³·áñÍáõÃÛ³Ý íñ³, Ý»ñ·ñ³íí³Í ÎáÕÙ»ñÁ Ñ³Ù³å³ï³ëË³Ý ¹»åù»ñáõÙ å»ïù ¿ ËáñÑñ¹³Ïó»Ý` ¹³ï³í³ñáõÃÛ³ÝÝ ³é³í»É Ñ³Ù³å³ï³ëË³Ý Çñ³í³ëáõÃÛáõÝÁ ë³ÑÙ³Ý»Éáõ Ýå³ï³Ï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15. Ð»ï³ùÝÝáõÃÛ³Ý å³ñï³íáñ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1. êï³Ý³Éáí ï»Õ»Ï³ïíáõÃÛáõÝ ³ÛÝ Ù³ëÇÝ, áñ ³ÝÓÁ, áñÁ Ï³ï³ñ»É ¿ ëáõÛÝ ÎáÝí»ÝóÇ³ÛáõÙ ÑÇß³ï³Ïí³Í Ñ³Ýó³·áñÍáõÃÛáõÝ Ï³Ù Ï³ëÏ³ÍíáõÙ ¿ ³ÛÝ Ï³ï³ñ»Éáõ Ù»ç, Ï³ñáÕ ¿ ·ïÝí»É Çñ ï³ñ³ÍùáõÙ, ÎáÕÙÁ  å»ïù ¿ Ó»éÝ³ñÏÇ ³ÛÝåÇëÇ ÙÇçáóÝ»ñ, áñáÝù Ï³ñáÕ »Ý ³ÝÑñ³Å»ßï ÉÇÝ»É ï»Õ»Ï³ïíáõÃÛ³Ý Ù»ç å³ñáõÝ³ÏíáÕ ÷³ëï»ñÁ Ý»ñå»ï³Ï³Ý ûñ»ÝùÇ Ý»ñùá Ñ»ï³ùÝÝ»Éáõ Ñ³Ù³ñ: </w:t>
      </w:r>
    </w:p>
    <w:p>
      <w:pPr>
        <w:pStyle w:val="Normal"/>
        <w:ind w:left="-720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     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Ð³Ùá½í»Éáí Ñ³Ý·³Ù³ÝùÝ»ñÇ ÑÇÙÝ³íáñí³ÍáõÃÛ³Ý Ù»ç` ³ÛÝ ÎáÕÙÁ, áñÇ ï³ñ³ÍùáõÙ ·ïÝíáõÙ ¿ Ñ³Ýó³·áñÍÁ Ï³Ù Ï³ëÏ³ÍÛ³ÉÁ, å»ïù ¿, ³½·³ÛÇÝ ûñ»Ýë¹ñáõÃÛ³Ý Ñ³Ù³Ó³ÛÝ, Ó»éÝ³ñÏÇ Ñ³Ù³å³ï³ëË³Ý ÙÇçáóÝ»ñ` Ñ»ï³ùÝÝáõÃÛ³Ý Ï³Ù Ñ³ÝÓÝÙ³Ý Ýå³ï³Ïáí ³Û¹ ³ÝÓÇ Ý»ñÏ³ÛáõÃÛáõÝÁ »ñ³ßË³íáñ»Éáõ Ñ³Ù³ñ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3. Úáõñ³ù³ÝãÛáõñ ³ÝÓ, áõÙ ÝÏ³ïÙ³Ùµ Ó»éÝ³ñÏí»É »Ý 2-ñ¹ Ï»ïáõÙ ÑÇß³ï³Ïí³Í ÙÇçáóÝ»ñÁ, å»ïù ¿ Çñ³íáõÝù áõÝ»Ý³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ÝÑ³å³Õ Ï³åí»Éáõ ³ÛÝ ä»ïáõÃÛ³Ý Ñ³Ù³å³ï³ëË³Ý Ùáï³Ï³ Ý»ñÏ³Û³óáõóãáõÃÛ³Ý Ñ»ï, áñÇ ù³Õ³ù³óÇÝ ¿ ÇÝùÁ, Ï³Ù áñÁ, ³ÛÉ Ï»ñå, Çñ³íáõÝù áõÝÇ å³ßïå³Ý»Éáõ Çñ Çñ³íáõÝùÝ»ñÁ, Ï³Ù »Ã» ³Û¹ ³ÝÓÁ ù³Õ³ù³óÇáõÃÛáõÝ ãáõÝÇ, ³ÛÝ ä»ïáõÃÛ³Ý Ñ»ï, áñÇ ï³ñ³ÍùáõÙ Ùßï³å»ë µÝ³ÏíáõÙ ¿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µ) áñ Çñ»Ý ³Ûó»É»Ý ³Û¹ ä»ïáõÃÛ³Ý Ý»ñÏ³Û³óáõóÇãÝ»ñ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/>
      </w:pPr>
      <w:r>
        <w:rPr>
          <w:rFonts w:cs="Times Armenian" w:ascii="Times Armenian" w:hAnsi="Times Armenian"/>
          <w:lang w:val="en-US"/>
        </w:rPr>
        <w:t xml:space="preserve">·) ï»Õ»Ï³Ý³Éáõ §³¦ ¨ §µ¦ »ÝÃ³Ï»ï»ñáõÙ Ýßí³Í ³Û¹ ³ÝÓ³Ýó Çñ³íáõÝùÝ»ñÇ Ù³ëÇ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4. 3-ñ¹ Ï»ïáõÙ Ýßí³Í Çñ³íáõÝùÝ»ñÁ å»ïù ¿ Çñ³Ï³Ý³óí»Ý ³ÛÝ ÎáÕÙÇ ûñ»ÝùÝ»ñÇÝ ¨ Ï³ÝáÝ³Ï³ñ·»ñÇÝ Ñ³Ù³å³ï³ëË³Ý, áñÇ ï³ñ³ÍùáõÙ ·ïÝíáõÙ ¿ Ñ³Ýó³·áñÍÁ Ï³Ù Ï³ëÏ³ÍÛ³ÉÁ` å³ÛÙ³Ýáí, áñ ³Û¹ ûñ»ÝùÝ»ñÁ ¨ Ï³ÝáÝ³Ï³ñ·»ñÁ å»ïù ¿ ÉÇáíÇÝ û·ï³·áñÍí»Ý ³ÛÝ Ýå³ï³ÏÝ»ñÇ Ñ³Ù³ñ, áñáÝó áõÕÕí³Í »Ý 3-ñ¹ Ï»ïáõÙ Ýßí³Í Çñ³íáõÝùÝ»ñ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5. 3-ñ¹ ¨ 4-ñ¹ ¹ñáõÛÃÝ»ñÁ ãå»ïù ¿ Ë³Ëï»Ý 14-ñ¹ Ñá¹í³ÍÇ 1.· ¨ 2.¹  »ÝÃ³Ï»ï»ñÇÝ Ñ³Ù³å³ï³ëË³Ý Çñ Çñ³í³ëáõÃÛ³Ý Ù³ëÇÝ Ñ³ÛïÝ³Í Ûáõñ³ù³ÝãÛáõñ ÎáÕÙÇ` Ñ³í³Ý³Ï³Ý Ñ³Ýó³·áñÍÇ Ñ»ï ß÷í»Éáõ ¨ ³Ûó»É»Éáõ Ýå³ï³Ïáí Î³ñÙÇñ Ë³ãÇ ÙÇç³½·³ÛÇÝ ÏáÙÇï»ÇÝ Ññ³íÇñ»Éáõ Çñ³íáõÝù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6. ÎáÝí»ÝóÇ³Ý ãÏÇñ³é»É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êáõÛÝ ÎáÝí»ÝóÇ³Ý ãå»ïù ¿ ÏÇñ³éíÇ ³ÛÝ ¹»åùáõÙ, »ñµ 5-7-ñ¹ ¨ 9-ñ¹ Ñá¹í³ÍÝ»ñáõÙ Ýßí³Í Ñ³Ýó³·áñÍáõÃÛáõÝÝ»ñÁ Ï³ï³ñíáõÙ »Ý ÙÇ¨ÝáõÛÝ ä»ïáõÃÛáõÝáõÙ, Ï³ëÏ³ÍíáÕ Ñ³Ýó³·áñÍÁ Ñ³Ý¹Çë³ÝáõÙ ¿ ïíÛ³É ä»ïáõÃÛ³Ý ù³Õ³ù³óÇ ¨ ·ïÝíáõÙ ¿ ïíÛ³É ä»ïáõÃÛ³Ý ï³ñ³ÍùáõÙ, ÇëÏ Ù»Ï ³ÛÉ ä»ïáõÃÛáõÝ ÑÇÙù ãáõÝÇ ëáõÛÝ ÎáÝí»ÝóÇ³ÛÇ  14-ñ¹ Ñá¹í³ÍÇ 1-ÇÝ ¨ 2-ñ¹ Ï»ï»ñÇ Ñ³Ù³Ó³ÛÝ Çñ³Ï³Ý³óÝ»Éáõ Çñ Çñ³í³ëáõÃÛáõÝÁ, ¨ Ñ³ëÏ³Ý³ÉÇ ¿, áñ ÝÙ³Ý ¹»åù»ñáõÙ å»ïù ¿ ÏÇñ³éí»Ý ëáõÛÝ ÎáÝí»ÝóÇ³ÛÇ 17-ñ¹, 20-22-ñ¹ Ñá¹í³ÍÝ»ñÇ ¹ñáõÛÃÝ»ñ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7. ØÇç³½·³ÛÇÝ Ñ³Ù³·áñÍ³ÏóáõÃÛáõÝÁ ùñ»³Ï³Ý ·áñÍ»ñáí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ÎáÕÙ»ñÁ å»ïù ¿ óáõó³µ»ñ»Ý ÷áË³¹³ñÓ ³é³í»É³·áõÛÝ ³ç³ÏóáõÃÛáõÝ ëáõÛÝ ÎáÝí»ÝóÇ³ÛÇ 5-7-ñ¹ ¨ 9-ñ¹ Ñá¹í³ÍÝ»ñáõÙ Ýßí³Í Ñ³Ýó³·áñÍáõÃÛáõÝÝ»ñÇ ùñ»³Ï³Ý Ñ»ï³ùÝÝáõÃÛáõÝÝ»ñÇ Ï³Ù Ñ³ÝÓÝÙ³Ý ÁÝÃ³ó³Ï³ñ·»ñÇ ³éáõÙáí` Ý»ñ³éÛ³É ³ç³ÏóáõÃÛáõÝÁ ¹³ï³í³ñáõÃÛ³Ý ³ÝóÏ³óÙ³Ý Ñ³Ù³ñ ³ÝÑñ³Å»ßï ¨ ÙÇÙÛ³Ýó Ùáï ³éÏ³ ³å³óáõÛóÝ»ñÝ ëï³Ý³Éáõ ·áñÍ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ÎáÕÙ»ñÁ å»ïù ¿ Çñ³Ï³Ý³óÝ»Ý 1-ÇÝ Ï»ïáõÙ Ýßí³Í Çñ»Ýó å³ñï³íáñáõÃÛáõÝÝ»ñÁ` Çñ»Ýó ÙÇç¨ ³éÏ³` ÷áË³¹³ñÓ Çñ³í³Ï³Ý û·ÝáõÃÛ³Ý Ù³ëÇÝ ó³ÝÏ³ó³Í å³ÛÙ³Ý³·ñÇ Ï³Ù ³ÛÉ Ñ³Ù³Ó³ÛÝ³·ñÇ Ñ³Ù³å³ï³ëË³Ý: ÜÙ³Ý å³ÛÙ³Ý³·ñ»ñÇ Ï³Ù Ñ³Ù³Ó³ÛÝ³·ñ»ñÇ µ³ó³Ï³ÛáõÃÛ³Ý ¹»åùáõÙ ÎáÕÙ»ñÁ å»ïù ¿ ÙÇÙÛ³Ýó ³ç³ÏóáõÃÛáõÝ óáõó³µ»ñ»Ý Çñ»Ýó ³½·³ÛÇÝ ûñ»ÝùÇÝ Ñ³Ù³å³ï³ëË³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ÎáÕÙ»ñÁ å»ïù ¿ ³é³í»É³·áõÛÝë Ñ³Ù³·áñÍ³Ïó»Ý ÙÇÙÛ³Ýó Ñ»ï, Ñ³ñóáõÙ ëï³ó³Í ÎáÕÙÇ Ñ³Ù³å³ï³ëË³Ý ûñ»ÝùÇ, å³ÛÙ³Ý³·ñ»ñÇ, Ñ³Ù³Ó³ÛÝ³·ñ»ñÇ, å³ÛÙ³Ý³íáñí³ÍáõÃÛáõÝÝ»ñÇ Ñ³Ù³Ó³ÛÝ, ³ÛÝ Ñ³Ýó³·áñ</w:t>
        <w:softHyphen/>
        <w:t>ÍáõÃÛáõÝ</w:t>
        <w:softHyphen/>
        <w:t xml:space="preserve">Ý»ñÇ ùñ»³Ï³Ý Ñ»ï³ùÝÝáõÃÛáõÝÝ»ñÇ Ï³Ù ¹³ï³í³ñáõÃÛ³Ý Ñ³ñóáõÙ, áñáÝó Ñ³Ù³ñ Çñ³í³µ³Ý³Ï³Ý ³ÝÓÁ Ñ³ñóáõÙ Ý»ñÏ³Û³óñ³Í ÎáÕÙáõÙ Ï³ñáÕ ¿ å³ï³ëË³Ý³ïíáõÃÛáõÝ Ïñ»É` ëáõÛÝ ÎáÝí»ÝóÇ³ÛÇ  10-ñ¹ Ñá¹í³ÍÇ Ñ³Ù³Ó³Û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4. Úáõñ³ù³ÝãÛáõñ ÎáÕÙ Ï³ñáÕ ¿ ¹Çï³ñÏ»É Éñ³óáõóÇã Ù»Ë³ÝÇ½ÙÝ»ñÇ ë³ÑÙ³ÝáõÙÁ, 10-ñ¹ Ñá¹í³ÍÇ Ñ³Ù³Ó³ÛÝ, ùñ»³Ï³Ý, ù³Õ³ù³óÇ³Ï³Ý Ï³Ù í³ñã³Ï³Ý å³ï³ëË³Ý³ïíáõÃÛáõÝ ë³ÑÙ³Ý»Éáõ Ñ³Ù³ñ ³ÝÑñ³Å»ßï ï»Õ»Ï³ïíáõÃÛáõÝÁ Ï³Ù ³å³óáõÛóÝ»ñÁ ³ÛÉ ÎáÕÙ»ñÇ Ñ»ï ÷áË³Ý³Ï»Éáõ Ýå³ï³Ï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8. Ð³ÝÓÝáõÙ Ï³Ù ¹³ï³Ï³Ý Ï³ñ·áí Ñ»ï³åÝ¹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ÎáÕÙÁ, áñÇ ï³ñ³ÍùáõÙ ·ïÝíáõÙ ¿ Ï³ëÏ³ÍÛ³É Ñ³Ýó³·áñÍÁ, å³ñï³íáñ ¿, 14-ñ¹ Ñá¹í³ÍÇÝ Ñ³Ù³å³ï³ëË³Ý, Çñ³í³ëáõÃÛ³Ý ³éÏ³ÛáõÃÛ³Ý ¹»åùáõÙ, »Ã» ³ÛÝ ³Û¹  ³ÝÓÇÝ ãÇ Ñ³ÝÓÝáõÙ, ³é³Ýó µ³ó³éáõÃÛ³Ý, ³ÝÏ³Ë ³ÛÝ Ñ³Ý·³Ù³ÝùÇó` Ñ³Ýó³·áñÍáõÃÛáõÝÁ Ï³ï³ñí»É ¿ Çñ ï³ñ³ÍùáõÙ, Ã» áã, ³é³Ýó áñ¨¿ Ñ»ï³Ó·Ù³Ý ·áñÍÁ Ñ³ÝÓÝ»É Çñ³í³ëáõ Ù³ñÙÇÝÝ»ñÇÝ` ¹³ï³Ï³Ý Ï³ñ·áí Ñ»ï³åÝ¹»Éáõ Ýå³ï³Ïáí, Çñ³Ï³Ý³óÝ»Éáí ³Û¹ ÎáÕÙÇ ûñ»ÝùÝ»ñÇÝ Ñ³Ù³å³ï³ëË³Ý ¹³ï³í³ñáõÃÛáõÝ: ²Û¹ Ù³ñÙÇÝÝ»ñÁ å»ïù ¿ Ï³Û³óÝ»Ý Çñ»Ýó áñáßáõÙÝ»ñÝ ³ÛÝå»ë, ÇÝãå»ë ïíÛ³É ÎáÕÙÇ ûñ»ÝùÇ Ý»ñùá` Éáõñç µÝáõÛÃÇ ó³ÝÏ³ó³Í ³ÛÉ Ñ³Ýó³·áñÍáõÃÛ³Ý ¹»åùáõÙ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2. ²ÛÝ ¹»åùáõÙ, »ñµ ÎáÕÙÇÝ ÃáõÛÉ³ïñíáõÙ ¿ Çñ ³½·³ÛÇÝ ûñ»ÝùÇ Ý»ñùá Ñ³ÝÓÝ»É Ï³Ù ³ÛÉ Ï»ñå ÷áË³Ýó»É Çñ ù³Õ³ù³óÇÝ»ñÇó Ù»ÏÇÝ ÙÇ³ÛÝ ³ÛÝ å³ÛÙ³Ýáí, áñ ³Û¹ ³ÝÓÁ Ïí»ñ³¹³ñÓíÇ Ñ³ÝÓÝáÕ ÎáÕÙÇÝ Ñ³ÛóÙ³Ý ³é³ñÏ³ ¹³ï³í³ñáõÃÛ³Ý Ï³Ù Ñ»ï³åÝ¹Ù³Ý ³ñ¹ÛáõÝùáõÙ Ï³Û³óí³Í ¹³ï³å³ïÇÅÁ Ïñ»Éáõ Ñ³Ù³ñ, ¨</w:t>
      </w:r>
      <w:r>
        <w:rPr>
          <w:rFonts w:cs="Arial Armenian" w:ascii="Arial Armenian" w:hAnsi="Arial Armenian"/>
          <w:bCs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³Ûë ÎáÕÙÁ, ¨</w:t>
      </w:r>
      <w:r>
        <w:rPr>
          <w:rFonts w:cs="Arial Armenian" w:ascii="Arial Armenian" w:hAnsi="Arial Armenian"/>
          <w:bCs/>
          <w:lang w:val="en-US"/>
        </w:rPr>
        <w:t>°</w:t>
      </w:r>
      <w:r>
        <w:rPr>
          <w:rFonts w:cs="Times Armenian" w:ascii="Times Armenian" w:hAnsi="Times Armenian"/>
          <w:lang w:val="en-US"/>
        </w:rPr>
        <w:t xml:space="preserve"> ³ÝÓÇ Ñ³ÝÓÝáõÙÁ Ñ³ÛóáÕ ÎáÕÙÁ ÏÑ³Ù³Ó³ÛÝ»Ý ³Ûë ï³ñµ»ñ³ÏÇÝ ¨ Çñ»Ýó ÏáÕÙÇó ÁÝ¹áõÝ»ÉÇ Ñ³Ù³ñíáÕ ³ÛÉ å³ÛÙ³ÝÝ»ñÇÝ. ÝÙ³Ý å³ÛÙ³Ý³Ï³Ý Ñ³ÝÓÝáõÙÁ Ï³Ù ÷áË³ÝóáõÙÁ µ³í³ñ³ñ ¿ 1-ÇÝ Ï»ïáõÙ Ýßí³Í å³ñï³íáñáõÃÛáõÝÇó ³½³ï»Éáõ Ñ³Ù³ñ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19. Ð³ÝÓÝ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êáõÛÝ ÎáÝí»ÝóÇ³ÛÇ 5-7-ñ¹ ¨ 9-ñ¹ Ñá¹í³ÍÝ»ñáõÙ Ýßí³Í Ñ³Ýó³·áñÍáõÃÛáõÝÝ»ñÁ ÎáÕÙ»ñÇ ÙÇç¨ ³éÏ³` Ñ³ÝÓÝÙ³Ý Ù³ëÇÝ å³ÛÙ³Ý³·ñáõÙ å»ïù ¿ Ý»ñ³éí»Ý áñå»ë Ñ³ÝÓÝáõÙ å³Ñ³ÝçáÕ Ñ³Ýó³·áñÍáõÃÛáõÝÝ»ñ` ÙÇÝã¨ ëáõÛÝ ÎáÝí»ÝóÇ³ÛÇ áõÅÇ Ù»ç ÙïÝ»ÉÁ: ÎáÕÙ»ñÁ å³ñï³íáñíáõÙ »Ý ÝÙ³Ý Ñ³Ýó³·áñÍáõÃÛáõÝÝ»ñÁ,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áñå»ë Ñ³ÝÓÝáõÙ å³Ñ³ÝçáÕ Ñ³Ýó³·áñÍáõÃÛáõÝÝ»ñ, Ñ»ï³·³ÛáõÙ ÁÝ¹·ñÏ»É Çñ»Ýó ÙÇç¨ ÏÝùí»ÉÇù Ñ³ÝÓÝÙ³Ý í»ñ³µ»ñÛ³É ó³ÝÏ³ó³Í Ñ³Ù³Ó³ÛÝ³·ñ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2. ºñµ ÎáÕÙÁ, áñÁ Ñ³ÝÓÝáõÙÁ å³ÛÙ³Ý³íáñáõÙ ¿ å³ÛÙ³Ý³·ñÇ ³éÏ³ÛáõÃÛ³Ùµ, ëï³ÝáõÙ ¿ Ñ³ÝÓÝÙ³Ý Ñ³ñóáõÙ ³ÛÉ ÎáÕÙÇó, áñÇ Ñ»ï ãáõÝÇ Ñ³ÝÓÝÙ³Ý í»ñ³µ»ñÛ³É å³ÛÙ³Ý³·Çñ, Ñ³ñóáõÙ ëï³ó³Í ÎáÕÙÁ Ï³ñáÕ ¿, »Ã» ³Û¹å»ë áñáßÇ, ëáõÛÝ ÎáÝí»ÝóÇ³Ý Ñ³Ù³ñ»É áñå»ë Ñ³ÝÓÝÙ³Ý ÑÇÙù ëáõÛÝ ÎáÝí»ÝóÇ³ÛÇ 5-7-ñ¹ ¨ 9-ñ¹ Ñá¹í³ÍÝ»ñáõÙ Ýßí³Í Ñ³Ýó³·áñÍáõÃÛáõÝÝ»ñÇ ¹»åùáõÙ: Ð³ÝÓÝáõÙÁ å»ïù ¿ »ÝÃ³Ï³ ÉÇÝÇ Ñ³ñóáõÙ ëï³ó³Í ÎáÕÙÇ ûñ»Ýùáí Ý³Ë³ï»ëí³Í ³ÛÉ å³ÛÙ³ÝÝ»ñÇ:</w:t>
      </w:r>
    </w:p>
    <w:p>
      <w:pPr>
        <w:pStyle w:val="Normal"/>
        <w:ind w:left="-720" w:firstLine="36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ÎáÕÙ»ñÁ, áñáÝù Ñ³ÝÓÝáõÙÁ ã»Ý å³ÛÙ³Ý³íáñáõÙ å³ÛÙ³Ý³·ñÇ ³éÏ³ÛáõÃÛ³Ùµ, å»ïù ¿ ×³Ý³ã»Ý 5-7-ñ¹ ¨ 9-ñ¹ Ñá¹í³ÍÝ»ñáõÙ Ýßí³Í Çñ³í³Ë³ËïáõÙÝ»ñÁ áñå»ë Ñ³ÝÓÝáõÙ »ÝÃ³¹ñáÕ Çñ³í³Ë³ËïáõÙÝ»ñ, áñáÝù »ÝÃ³Ï³ ÏÉÇÝ»Ý Ñ³ñóáõÙ ëï³ó³Í ÎáÕÙÇ ûñ»Ýùáí Ý³Ë³ï»ëí³Í ³ÛÉ å³ÛÙ³ÝÝ»ñÇ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4. ²ÝÑñ³Å»ßïáõÃÛ³Ý ¹»åùáõÙ ÎáÕÙ»ñÇ ÙÇç¨ Ñ³ÝÓÝÙ³Ý Ýå³ï³ÏÝ»ñÝ Çñ³Ï³Ý³óÝ»Éáõ Ñ³Ù³ñ ëáõÛÝ ÎáÝí»ÝóÇ³ÛÇ 5-7-ñ¹ ¨ 9-ñ¹ Ñá¹í³ÍÝ»ñáõÙ Ýßí³Í Ñ³Ýó³·áñÍáõÃÛáõÝÝ»ñÁ</w:t>
      </w:r>
      <w:r>
        <w:rPr>
          <w:rFonts w:cs="Times Armenian" w:ascii="Times Armenian" w:hAnsi="Times Armenian"/>
          <w:color w:val="FF0000"/>
          <w:lang w:val="en-US"/>
        </w:rPr>
        <w:t xml:space="preserve"> </w:t>
      </w:r>
      <w:r>
        <w:rPr>
          <w:rFonts w:cs="Times Armenian" w:ascii="Times Armenian" w:hAnsi="Times Armenian"/>
          <w:lang w:val="en-US"/>
        </w:rPr>
        <w:t>å»ïù ¿ ¹Çïí»Ý ³ÛÝå»ë, Çµñ¨ Ã» ¹ñ³Ýù Ï³ï³ñí»É »Ý áã ÙÇ³ÛÝ ³ÛÝ í³ÛñáõÙ, áñï»Õ ï»ÕÇ »Ý áõÝ»ó»É, ³ÛÉ¨ 14-ñ¹ Ñá¹í³ÍÇÝ Ñ³Ù³å³ï³ëË³Ý Çñ³í³ëáõÃÛáõÝ ë³ÑÙ³Ý³Í ÎáÕÙ»ñÇ ï³ñ³ÍùÝ»ñáõÙ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5. ÎáÕÙ»ñÇ ÙÇç¨ ÏÝùí³Í` Ñ³ÝÓÝÙ³Ý í»ñ³µ»ñÛ³É µáÉáñ å³ÛÙ³Ý³·ñ»ñÇ ¨ Ñ³Ù³Ó³ÛÝ³·ñ»ñÇ ¹ñáõÛÃÝ»ñÁ, Ï³åí³Í ëáõÛÝ ÎáÝí»ÝóÇ³ÛÇ 5-7-ñ¹ ¨ 9-ñ¹ Ñá¹í³ÍÝ»ñáõÙ Ýßí³Í Ñ³Ýó³·áñÍáõÃÛáõÝÝ»ñÇ Ñ»ï, å»ïù ¿ ÎáÕÙ»ñÇ ÙÇç¨ Ñ³Ù³ñí»Ý ÷á÷áËÙ³Ý »ÝÃ³Ï³ ³ÛÝ ã³÷áí, áñù³Ýáí ¹ñ³Ýù ã»Ý Ñ³Ù³å³ï³ëË³ÝáõÙ ëáõÛÝ ÎáÝí»ÝóÇ³ÛÇÝ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0. ø³Õ³ù³Ï³Ý ¹ñ¹³å³ï×³éÝ»ñÇ µ³ó³éÙ³Ý í»ñ³µ»ñÛ³É Ñá¹í³ÍÁ ãÏÇñ³é»É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</w:t>
      </w:r>
    </w:p>
    <w:p>
      <w:pPr>
        <w:pStyle w:val="Normal"/>
        <w:ind w:left="-720" w:firstLine="708"/>
        <w:jc w:val="both"/>
        <w:rPr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ÛÇ 5-7-ñ¹ ¨ 9-ñ¹ Ñá¹í³ÍÝ»ñáõÙ Ýßí³Í Ñ³Ýó³·áñÍáõÃÛáõÝÝ»ñÇó áã Ù»ÏÁ ãå»ïù ¿ Ñ³ÝÓÝÙ³Ý Ï³Ù ÷áË³¹³ñÓ û·ÝáõÃÛ³Ý Ýå³ï³ÏÝ»ñáí ¹ÇïíÇ áñå»ë ù³Õ³ù³Ï³Ý Ñ³Ýó³·áñÍáõÃÛáõÝ, ù³Õ³ù³Ï³Ý Ñ³Ýó³·áñÍáõÃÛ³Ý Ñ»ï Ï³åí³Í Ñ³Ýó³·áñÍáõÃÛáõÝ Ï³Ù ù³Õ³ù³Ï³Ý ¹ñ¹³å³ï×³éÝ»ñÇó ³é³ç³ó³Í Ñ³Ýó³·áñÍáõÃÛáõÝ: Ð»ï¨³µ³ñ, ÝÙ³Ý³ïÇå Ñ³Ýó³·áñÍáõÃÛ³Ý íñ³ ÑÇÙÝí³Í` Ñ³ÝÓÝÙ³Ý Ï³Ù ÷áË³¹³ñÓ ³ç³ÏóáõÃÛ³Ý í»ñ³µ»ñÛ³É ËÝ¹ñ³ÝùÁ ãÇ Ï³ñáÕ Ù»ñÅí»É ÙÇ³ÛÝ ³ÛÝ å³ï×³éáí, áñ ³ÛÝ í»ñ³µ»ñáõÙ ¿ ù³Õ³ù³Ï³Ý Ñ³Ýó³·áñÍáõÃÛ³ÝÁ Ï³Ù ù³Õ³ù³Ï³Ý Ñ³Ýó³·áñÍáõÃÛ³Ý Ñ»ï Ï³åí³Í Ñ³Ýó³·áñÍáõÃÛ³ÝÁ Ï³Ù ù³Õ³ù³Ï³Ý ¹ñ¹³å³ï×³éÝ»ñÇó ³é³ç³ó³Í Ñ³Ýó³·áñÍáõÃÛ³ÝÁ:</w:t>
      </w:r>
    </w:p>
    <w:p>
      <w:pPr>
        <w:pStyle w:val="Normal"/>
        <w:ind w:left="-720" w:hanging="0"/>
        <w:jc w:val="both"/>
        <w:rPr>
          <w:rFonts w:ascii="Times Armenian" w:hAnsi="Times Armenian" w:cs="Arial"/>
          <w:color w:val="FF0000"/>
          <w:lang w:val="en-US"/>
        </w:rPr>
      </w:pPr>
      <w:r>
        <w:rPr>
          <w:rFonts w:cs="Arial" w:ascii="Times Armenian" w:hAnsi="Times Armenian"/>
          <w:color w:val="FF0000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2. âË³Ëï»Éáí 1969Ã. Ù³ÛÇëÇ 23-Ç §ØÇç³½·³ÛÇÝ å³ÛÙ³Ý³·ñ»ñÇ Çñ³íáõÝùÇ Ù³ëÇÝ¦ ìÇ»ÝÝ³ÛÇ ÏáÝí»ÝóÇ³ÛÇ 19-20-ñ¹ Ñá¹í³ÍÝ»ñÇ ÏÇñ³é»ÉÇáõÃÛáõÝÁ ëáõÛÝ ÎáÝí»ÝóÇ³ÛÇ ³ÛÉ Ñá¹í³ÍÝ»ñÇ ÝÏ³ïÙ³Ùµ` Ûáõñ³ù³ÝãÛáõñ ä»ïáõÃÛáõÝ Ï³Ù ºíñáå³Ï³Ý Ñ³Ù³ÛÝùÁ Ï³ñáÕ ¿ ëïáñ³·ñÙ³Ý, ÇÝãå»ë Ý³¨ í³í»ñ³óÙ³Ý, ÁÝ¹áõÝÙ³Ý, Ñ³ëï³ïÙ³Ý Ï³Ù ëáõÛÝ ÎáÝí»ÝóÇ³ÛÇÝ ÙÇ³Ý³Éáõ Ù³ëÇÝ ÷³ëï³ÃÕÃ»ñÝ Ç å³Ñ Ñ³ÝÓÝ»ÉÇë Ñ³Ûï³ñ³ñ»É, áñ ÇÝùÝ Çñ»Ý Çñ³íáõÝù ¿ í»ñ³å³ÑáõÙ ãÏÇñ³é»Éáõ ëáõÛÝ Ñá¹í³ÍÇ 1-ÇÝ Ï»ïÁ, »Ã» ³ÛÝ  í»ñ³µ»ñáõÙ ¿ ëáõÛÝ ÎáÝí»ÝóÇ³ÛáõÙ Ýßí³Í Ñ³Ýó³·áñÍáõÃÛ³Ý Ñ³Ù³ñ </w:t>
      </w:r>
      <w:r>
        <w:rPr>
          <w:rFonts w:cs="Times Armenian" w:ascii="Times Armenian" w:hAnsi="Times Armenian"/>
          <w:lang w:val="en-US"/>
        </w:rPr>
        <w:t>Ñ³ÝÓÝ</w:t>
      </w:r>
      <w:r>
        <w:rPr>
          <w:rFonts w:cs="Arial" w:ascii="Times Armenian" w:hAnsi="Times Armenian"/>
          <w:lang w:val="en-US"/>
        </w:rPr>
        <w:t>Ù³ÝÁ: ÎáÕÙÁ å³ñï³íáñíáõÙ ¿ ÏÇñ³é»É ëáõÛÝ í»ñ³å³ÑáõÙÁ ³é³ÝÓÇÝ ¹»åù»ñÇ ùÝÝáõÃÛ³Ý ÙÇçáóáí` ÁÝ¹áõÝ»Éáí å³ïß³× ÑÇÙÝ³íáñÙ³Ùµ áñáßáõÙ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3. Úáõñ³ù³ÝãÛáõñ ÎáÕÙ Ï³ñáÕ ¿ ³ÙµáÕçáíÇÝ Ï³Ù Ù³ë³Ùµ Ñ»ï í»ñóÝ»É 2-ñ¹ Ï»ïÇ Ñ³Ù³Ó³ÛÝ ³ñ³Í Çñ í»ñ³å³ÑáõÙÁ ºíñáå³ÛÇ ËáñÑñ¹Ç ¶ÉË³íáñ ù³ñïáõÕ³ñÇÝ áõÕ³ñÏíáÕ Ñ³Ûï³ñ³ñ³·ñÇ ÙÇçáóáí, áñÁ Ñ³Ù³ñíáõÙ ¿ áõÅÇ Ù»ç Ùï³Í ëï³óÙ³Ý ûñí³ÝÇó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4. ÎáÕÙÁ, áñÁ í»ñ³å³ÑáõÙ ¿ ³ñ»É ëáõÛÝ Ñá¹í³ÍÇ 2-ñ¹ Ï»ïÇ Ñ³Ù³Ó³ÛÝ, ãÇ Ï³ñáÕ ó³ÝÏ³ó³Í ³ÛÉ ÎáÕÙÇó å³Ñ³Ýç»É ëáõÛÝ Ñá¹í³ÍÇ 1-ÇÝ Ï»ïÇ ÏÇñ³éáõÙÁ: ²ÛÝáõ³Ù»Ý³ÛÝÇí, Ý³ Ï³ñáÕ ¿, »Ã» Çñ í»ñ³å³ÑáõÙÁ Ù³ëÝ³ÏÇ ¿ Ï³Ù å³ÛÙ³Ý³Ï³Ý, å³Ñ³Ýç»É ëáõÛÝ Ñá¹í³ÍÇ ÏÇñ³éáõÙÁ ³ÛÝ ã³÷áí, áñù³Ýáí ÇÝùÁ` ÎáÕÙÁ, ÁÝ¹áõÝ»É ¿ ³ÛÝ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5. ì»ñ³å³ÑáõÙÁ å»ïù ¿ ß³Ñ³·ñ·Çé ÎáÕÙÇ ÝÏ³ïÙ³Ùµ áõÅÇ Ù»ç ÙÝ³ ëáõÛÝ ÎáÝí»ÝóÇ³ÛÇ áõÅÇ Ù»ç ÙïÝ»Éáõ ûñí³ÝÇó »ñ»ù ï³ñí³ ÁÝÃ³óùáõÙ: ²ÛÝáõ³Ù»Ý³ÛÝÇí, ÝÙ³Ý í»ñ³å³ÑáõÙÁ Ï³ñáÕ ¿ »ñÏ³ñ³óí»É ÝáõÛÝ Å³ÙÏ»ïáí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6. ì»ñ³å³ÑáõÙÁ ¹³¹³ñ»óÝ»Éáõ ûñí³ÝÇó 12 ³ÙÇë ³é³ç ºíñáå³ÛÇ ËáñÑñ¹Ç ¶ÉË³íáñ ù³ñïáõÕ³ñÁ å»ïù ¿ ß³Ñ³·ñ·Çé ÎáÕÙÇÝ Í³ÝáõóÇ ¹³¹³ñ»óÙ³Ý Ù³ëÇÝ:  ¸³¹³ñ»óÙ³Ý ûñí³ÝÇó áã áõß, ù³Ý »ñ»ù ³ÙÇë ³é³ç ÎáÕÙÁ å»ïù ¿ ºíñáå³ÛÇ ËáñÑñ¹Ç ¶ÉË³íáñ ù³ñïáõÕ³ñÇÝ ï»Õ»Ï³óÝÇ, áñ ÇÝùÁ å³Ñå³ÝáõÙ ¿, ÷á÷áËáõÙ ¿ Ï³Ù Ñ»ï ¿ í»ñóÝáõÙ Çñ í»ñ³å³ÑáõÙÁ:  ºÃ» ÎáÕÙÁ ºíñáå³ÛÇ ËáñÑñ¹Ç ¶ÉË³íáñ ù³ñïáõÕ³ñÇÝ ï»Õ»Ï³óÝáõÙ ¿, áñ ÇÝùÁ å³Ñå³ÝáõÙ ¿ Çñ í»ñ³å³ÑáõÙÁ, Ý³ å»ïù ¿ Ý»ñÏ³Û³óÝÇ ¹ñ³ ·áñÍáÕáõÃÛ³Ý ß³ñáõÝ³ÏáõÃÛáõÝÝ ³ñ¹³ñ³óÝáÕ µ³í³ñ³ñ ÑÇÙù»ñ: Þ³Ñ³·ñ·Çé ÎáÕÙÇ Í³ÝáõóÙ³Ý µ³ó³Ï³ÛáõÃÛ³Ý ¹»åùáõÙ ºíñáå³ÛÇ ËáñÑñ¹Ç ¶ÉË³íáñ ù³ñïáõÕ³ñÁ å»ïù ¿ ï»Õ»Ï³óÝÇ ³Û¹ ÎáÕÙÇÝ, áñ Ýñ³ í»ñ³å³ÑÙ³Ý ·áñÍáÕáõÃÛáõÝÁ Ñ³Ù³ñíáõÙ ¿ ÇÝùÝ³µ»ñ³µ³ñ »ñÏ³ñ³óí³Í í»ó ³ÙÇë Å³ÙÏ»ïáí: ºÃ» ³Û¹ Å³ÙÏ»ïÁ Éñ³Ý³Éáõó Ñ»ïá ß³Ñ³·ñ·Çé ÎáÕÙÁ ãÇ ï»Õ»Ï³óÝáõÙ í»ñ³å³ÑáõÙÁ å³Ñå³Ý»Éáõ Ï³Ù ÷á÷áË»Éáõ Ùï³¹ñáõÃÛ³Ý Ù³ëÇÝ, ³å³ Ñ³Ù³ñíáõÙ ¿ í»ñ³å³ÑáõÙÝ áõÅÁ Ïáñóñ»É ¿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7. ºÃ» ÎáÕÙÁ, ³ÛÉ ÎáÕÙÇó ëï³Ý³Éáí Ñ³ÝÓÝÙ³Ý Ù³ëÇÝ Ñ³ñóáõÙ, ³ÝÓÇÝ ãÇ Ñ³ÝÓÝáõÙ ëáõÛÝ í»ñ³å³ÑáõÙÁ ÏÇñ³é»Éáõ ÑÇÙù»ñáí, Ý³ å»ïù ¿, ³é³Ýó áñ¨¿ µ³ó³éáõÃÛ³Ý ¨ ³Ýï»ÕÇ Ñ»ï³Ó·Ù³Ý, ·áñÍÁ Ñ³ÝÓÝÇ Çñ³í³ëáõ Ù³ñÙÇÝÝ»ñÇÝ` ¹³ï³Ï³Ý Ï³ñ·áí Ñ»ï³åÝ¹»Éáõ Ýå³ï³Ïáí, »Ã» Ñ³ñóáõÙ Ý»ñÏ³Û³óñ³Í ¨ Ñ³ñóáõÙ ëï³ó³Í ÎáÕÙ»ñÁ ³ÛÉ Ñ³Ù³Ó³ÛÝáõÃÛ³Ý ã»Ý »Ï»É: Æñ³í³ëáõ Ù³ñÙÇÝÝ»ñÁ Ñ³ñóáõÙ ëï³ó³Í ÎáÕÙáõÙ ¹³ï³Ï³Ý Ï³ñ·áí Ñ»ï³åÝ¹áõÙ Çñ³Ï³Ý³óÝ»Éáõ Ýå³ï³Ïáí å»ïù ¿ ÁÝ¹áõÝ»Ý Çñ»Ýó áñáßáõÙÁ ÝáõÛÝ Ï»ñåáí, ÇÝãå»ë Í³Ýñ µÝáõÛÃÇ ó³ÝÏ³ó³Í Ñ³Ýó³·áñÍáõÃÛ³Ý ¹»åùáõÙ` ³Û¹ ÎáÕÙÇ ûñ»ÝùÝ»ñÇÝ Ñ³Ù³Ó³ÛÝ: Ð³ñóáõÙ ëï³ó³Í ÎáÕÙÁ, ³é³Ýó ³Ýï»ÕÇ Ñ»ï³Ó·Ù³Ý, å»ïù ¿ Ñ³ÛïÝÇ ¹³ï³í³ñáõÃÛ³Ý ·áñÍÁÝÃ³óÇ í»ñçÝ³Ï³Ý ³ñ¹ÛáõÝùÝ»ñÇ Ù³ëÇÝ Ñ³ñóáõÙ Ï³ï³ñáÕ ÎáÕÙÇÝ ¨ ºíñáå³ÛÇ ËáñÑñ¹Ç ¶ÉË³íáñ ù³ñïáõÕ³ñÇÝ, áñÝ ³ÛÝ å»ïù ¿ ÷áË³ÝóÇ 30-ñ¹ Ñá¹í³Íáí Ý³Ë³ï»ëí³Í ÎáÕÙ»ñÇ ÊáñÑñ¹³ÏóáõÃÛ³ÝÁ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8. ²Ûë í»ñ³å³ÑÙ³Ý ÑÇÙ³Ý íñ³ Ñ³ÝÓÝÙ³Ý Ù³ëÇÝ ËÝ¹ñ³ÝùÁ Ù»ñÅ»Éáõ í»ñ³µ»ñÛ³É áñáßáõÙÁ å»ïù ¿ å³ïß³× Ï»ñåáí áõÕÕíÇ Ñ³ñóáõÙ Ý»ñÏ³Û³óñ³Í ÎáÕÙÇÝ: ºÃ»,  7-ñ¹ Ï»ïÇ Ñ³Ù³Ó³ÛÝ, áÕç³ÙÇï Å³ÙÏ»ïáõÙ Ñ³ñóáõÙ ëï³ó³Í ÎáÕÙáõÙ ·áñÍáí ãÇ ÁÝ¹áõÝíáõÙ, Áëï ¿áõÃÛ³Ý, ¹³ï³Ï³Ý áñáßáõÙ, Ñ³ñóáõÙ Ý»ñÏ³Û³óñ³Í ÎáÕÙÁ Ï³ñáÕ ¿ ³Ûë ÷³ëïÁ Ý»ñÏ³Û³óÝ»É ºíñáå³ÛÇ ËáñÑñ¹Ç ¶ÉË³íáñ ù³ñïáõÕ³ñÇÝ, áñÁ å»ïù ¿ ³Ûë ·áñÍÁ Ñ³ÝÓÝÇ 30-ñ¹ Ñá¹í³ÍáõÙ Ýßí³Í ÎáÕÙ»ñÇ ÊáñÑñ¹³ÏóáõÃÛ³ÝÁ: Üßí³Í ÊáñÑñ¹³ÏóáõÃÛáõÝÁ å»ïù ¿ áõëáõÙÝ³ëÇñÇ ·áñÍÁ, Ï³ñÍÇù Ñ³ÛïÝÇ Ù»ñÅÙ³Ý` ÎáÝí»ÝóÇ³ÛÇÝ Ñ³Ù³å³ï³ëË³ÝáõÃÛ³Ý Ù³ëÇÝ ¨ ³ÛÝ Ñ³ÝÓÝÇ Ü³Ë³ñ³ñÝ»ñÇ ÏáÙÇï»ÇÝ ·áñÍÇ í»ñ³µ»ñÛ³É Ñ»ï³·³ Ñ³Ûï³ñ³ñáõÃÛ³Ý Ññ³å³ñ³ÏÙ³Ý Ýå³ï³Ïáí: êáõÛÝ Ï»ïÇ Ñ³Ù³Ó³ÛÝ Çñ ·áñÍ³éáõÛÃÝ»ñÝ Çñ³Ï³Ý³óÝ»ÉÇë Ü³Ë³ñ³ñÝ»ñÇ ÏáÙÇï»Ý å»ïù ¿ Ñ³Ý¹ÇåÇ ÎáÕÙ ä»ïáõÃÛáõÝÝ»ñáí ë³ÑÙ³Ý³÷³ÏíáÕ Ï³½Ùáí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Times Armenian" w:hAnsi="Times Armenian"/>
          <w:b/>
          <w:lang w:val="en-US"/>
        </w:rPr>
        <w:t>Ðá¹í³Í 21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b/>
          <w:lang w:val="en-US"/>
        </w:rPr>
        <w:t>Êïñ³Ï³ÝáõÃÛ³Ý í»ñ³µ»ñÛ³É å³ÛÙ³ÝÁ</w:t>
      </w:r>
    </w:p>
    <w:p>
      <w:pPr>
        <w:pStyle w:val="Normal"/>
        <w:ind w:left="-720" w:hanging="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1. êáõÛÝ ÎáÝí»ÝóÇ³ÛáõÙ áãÇÝã ãå»ïù ¿ Ù»ÏÝ³µ³ÝíÇ áñå»ë Ñ³ÝÓÝ»Éáõ Ï³Ù ÷áË³¹³ñÓ Çñ³í³Ï³Ý û·ÝáõÃÛáõÝ ïñ³Ù³¹ñ»Éáõ å³ñï³íáñáõÃÛáõÝ, »Ã» Ñ³ñóáõÙ ëï³ó³Í ÎáÕÙÁ Ï³ñ¨áñ ÑÇÙù»ñ áõÝÇ »ÝÃ³¹ñ»Éáõ, áñ 5-7-ñ¹ ¨ 9-ñ¹ Ñá¹í³ÍÝ»ñáõÙ Ýßí³Í Ñ³Ýó³·áñÍáõÃÛáõÝÝ»ñÇ Ñ³Ù³ñ Ñ³ÝÓÝÙ³Ý Ï³Ù ÝÙ³Ý Ñ³Ýó³·áñÍáõÃÛáõÝÝ»ñÇ í»ñ³µ»ñÛ³É ÷áË³¹³ñÓ Çñ³í³Ï³Ý û·ÝáõÃÛ³Ý Ñ³ñóáõÙÁ ³ñí»É »Ý ³ÝÓÇÝ ¹³ï³Ï³Ý Ï³ñ·áí Ñ»ï³åÝ¹»Éáõ Ï³Ù å³ïÅ»Éáõ Ýå³ï³Ïáí` ³Û¹ ³ÝÓÇ é³ë³Û³Ï³Ý, ÏñáÝ³Ï³Ý, ù³Õ³ù³óÇ³Ï³Ý, ¿ÃÝÇÏ å³ïÏ³Ý»ÉáõÃÛ³Ý Ï³Ù ù³Õ³ù³Ï³Ý Ï³ñÍÇùÇ ÑÇÙ³Ý íñ³, Ï³Ù »Ã» Ñ³ñóÙ³Ý µ³í³ñ³ñáõÙÁ Ïí³ïÃ³ñ³óÝÇ ³ÝÓÇ íÇ×³ÏÁ ³Ûë å³ï×³éÝ»ñÇó Ûáõñ³ù³ÝãÛáõñÇ ³éÏ³ÛáõÃÛ³Ý ¹»åùáõÙ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2. êáõÛÝ ÎáÝí»ÝóÇ³ÛáõÙ áãÇÝã ãå»ïù ¿ Ù»ÏÝ³µ³ÝíÇ áñå»ë Ñ³ÝÓÝ»Éáõ å³ñï³íáñáõÃÛáõÝ, »Ã» ³ÝÓÇÝ, áñÁ Ñ³Ý¹Çë³ÝáõÙ ¿ Ñ³ÝÓÝÙ³Ý ËÝ¹ñ³ÝùÇ ëáõµÛ»Ïï, Ëáßï³Ý·áõÙÝ»ñÇ Ï³Ù ³ÝÙ³ñ¹Ï³ÛÇÝ Ï³Ù ëïáñ³óÝáÕ í»ñ³µ»ñÙáõÝùÇ Ï³Ù å³ïÅÇ íï³Ý· ¿ ëå³éÝáõÙ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3. êáõÛÝ ÎáÝí»ÝóÇ³ÛáõÙ áãÇÝã ãå»ïù ¿ Ù»ÏÝ³µ³ÝíÇ áñå»ë Ñ³ÝÓÝ»Éáõ å³ñï³íáñáõÃÛáõÝ,  »Ã» Ñ³ÝÓÝÙ³Ý ËÝ¹ñ³ÝùÇ ëáõµÛ»Ïï  Ñ³Ý¹Çë³óáÕ ³ÝÓÇÝ Ù³Ñ³å³ïÅÇ íï³Ý· ¿ ëå³éÝáõÙ, Ï³Ù »Ã» Ñ³ñóáõÙ ëï³ó³Í ÎáÕÙÇ ûñ»ÝùÁ ãÇ Ý³Ë³ï»ëáõÙ óÙ³Ñ µ³Ýï³ñÏáõÃÛáõÝ, ëå³éÝáõÙ ¿ óÙ³Ñ µ³Ýï³ñÏáõÃÛáõÝ` ³é³Ýó å³ÛÙ³Ý³Ï³Ý í³Õ³Å³Ù ³½³ï ³ñÓ³ÏÙ³Ý ÑÝ³ñ³íáñáõÃÛ³Ý, µ³ó³éáõÃÛ³Ùµ ³ÛÝ ¹»åù»ñÇ,  »ñµ Ñ³ñóáõÙ ëï³ó³Í ÎáÕÙÁ Ñ³ÝÓÝÙ³Ý í»ñ³µ»ñÛ³É Ñ³Ù³å³ï³ëË³Ý å³ÛÙ³Ý³·ñ»ñÇ Ý»ñùá å³ñï³íáñ ¿ Ñ³ÝÓÝ»É, ¨ »Ã» Ñ³ñóáõÙ Ý»ñÏ³Û³óñ³Í ÎáÕÙÁ µ³í³ñ³ñ »ñ³ßËÇùÝ»ñ ¿ Ý»ñÏ³Û³óÝáõÙ Ñ³ñóíáÕ ÎáÕÙÇÝ ³é ³ÛÝ, áñ Ñ³ñóáõÙ ëï³ó³Í ÎáÕÙÁ ãÇ ¹³ï³å³ñïÇ Ù³Ñ³å³ïÅÇ Ï³Ù ¹³ï³å³ñï»Éáõ ¹»åùáõÙ ãÇ ÏÇñ³éÇ ³ÛÝ, Ï³Ù ïíÛ³É ³ÝÓÁ ãÇ ¹³ï³å³ñïíÇ óÙ³Ñ µ³Ýï³ñÏáõÃÛ³Ý` ³é³Ýó í³Õ³Å³Ù ³½³ï ³ñÓ³Ïí»Éáõ ÑÝ³ñ³íáñáõÃÛ³Ý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hanging="0"/>
        <w:jc w:val="center"/>
        <w:rPr/>
      </w:pPr>
      <w:r>
        <w:rPr>
          <w:rFonts w:cs="Arial" w:ascii="Times Armenian" w:hAnsi="Times Armenian"/>
          <w:b/>
          <w:lang w:val="en-US"/>
        </w:rPr>
        <w:t>Ðá¹í³Í 22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b/>
          <w:lang w:val="en-US"/>
        </w:rPr>
        <w:t>²ÝÙÇç³Ï³Ý ï»Õ»Ï³ïíáõÃÛáõÝ</w:t>
      </w:r>
    </w:p>
    <w:p>
      <w:pPr>
        <w:pStyle w:val="Normal"/>
        <w:ind w:left="-720" w:hanging="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1. ²é³Ýó Ë³Ëï»Éáõ Çñ»Ýó ë»÷³Ï³Ý Ñ»ï³ùÝÝáõÃÛáõÝÝ»ñÁ Ï³Ù ¹³ï³í³ñáõÃÛáõÝÝ»ñÁ` ÎáÕÙÇ Çñ³í³ëáõ Ù³ñÙÇÝÝ»ñÁ Ï³ñáÕ »Ý, ³é³Ýó Ý³ËÝ³Ï³Ý Ñ³ñóÙ³Ý, ³ÛÉ ÎáÕÙÇ Çñ³í³ëáõ Ù³ñÙÇÝÝ»ñÇÝ ÷áË³Ýó»É ë»÷³Ï³Ý Ñ»ï³ùÝÝáõÃÛáõÝÝ»ñÇ ³ñ¹ÛáõÝùáõÙ ëï³óí³Í ï»Õ»Ï³ïíáõÃÛáõÝÁ, »ñµ Ýñ³Ýù Ñ³Ù³ñáõÙ »Ý, áñ ÝÙ³Ý ï»Õ»Ï³ïíáõÃÛ³Ý Ññ³å³ñ³ÏáõÙÁ Ï³ñáÕ ¿ ï»Õ»Ï³ïíáõÃÛáõÝ ëï³óáÕ ÎáÕÙÇÝ û·Ý»É Ñ»ï³ùÝÝáõÃÛáõÝ Ï³Ù ¹³ï³í³ñáõÃÛáõÝ Ý³Ë³Ó»éÝ»Éáõ Ï³Ù Çñ³Ï³Ý³óÝ»Éáõ ·áñÍáõÙ Ï³Ù Ï³ñáÕ ¿ Ñ³Ý·»óÝ»É ³Û¹ ÎáÕÙÇ å³Ñ³ÝçÇ Ý»ñÏ³Û³óÙ³ÝÁ` ëáõÛÝ ÎáÝí»ÝóÇ³ÛÇ Ñ³Ù³Ó³ÛÝ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2. î»Õ»Ï³ïíáõÃÛáõÝ ïñ³Ù³¹ñáÕ ÎáÕÙÁ Ï³ñáÕ ¿, Çñ ³½·³ÛÇÝ ûñ»ÝùÇÝ Ñ³Ù³å³ï³ëË³Ý, å³ÛÙ³ÝÝ»ñ Ý»ñÏ³Û³óÝ»É ï»Õ»Ï³ïíáõÃÛáõÝ ëï³óáÕ ÎáÕÙÇÝ ÝÙ³Ý³ïÇå ï»Õ»Ï³ïíáõÃÛ³Ý û·ï³·áñÍÙ³Ý í»ñ³µ»ñÛ³É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3. î»Õ»Ï³ïíáõÃÛáõÝ ëï³óáÕ ÎáÕÙÁ å»ïù ¿ å³ñï³íáñáõÃÛáõÝ ëï³ÝÓÝÇ ³Û¹ å³ÛÙ³ÝÝ»ñÇ Ñ³Ù³ñ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4. ²ÛÝáõ³Ù»Ý³ÛÝÇí, ó³ÝÏ³ó³Í ÎáÕÙ ó³ÝÏ³ó³Í Å³Ù³Ý³Ï Ï³ñáÕ ¿ ºíñáå³ÛÇ ËáñÑñ¹Ç ¶ÉË³íáñ ù³ñïáõÕ³ñÇÝ áõÕÕí³Í Ñ³Ûï³ñ³ñáõÃÛ³Ý ÙÇçáóáí Ñ³Ûï³ñ³ñ»É, áñ Çñ»Ý Çñ³íáõÝù ¿ í»ñ³å³ÑáõÙ ã»ÝÃ³ñÏí»É í»ñÁ Ýßí³Í 2-ñ¹ Ï»ïÇ Ñ³Ù³Ó³ÛÝ ï»Õ»Ï³ïíáõÃÛáõÝ ïñ³Ù³¹ñáÕ ÎáÕÙÇ å³ÛÙ³ÝÝ»ñÇÝ, ÙÇÝã¨ ãëï³Ý³ ïñ³Ù³¹ñíáÕ ï»Õ»Ï³ïíáõÃÛ³Ý µÝáõÛÃÇ í»ñ³µ»ñÛ³É Ý³ËÝ³Ï³Ý Í³ÝáõóáõÙ ¨ ãÑ³Ù³Ó³ÛÝÇ ¹ñ³ ÷áË³ÝóÙ³ÝÁ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  <w:t>Ðá¹í³Í 23. êïáñ³·ñ»ÉÁ ¨ áõÅÇ Ù»ç ÙïÝ»ÉÁ</w:t>
      </w:r>
    </w:p>
    <w:p>
      <w:pPr>
        <w:pStyle w:val="Normal"/>
        <w:ind w:left="-720" w:hanging="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1. êáõÛÝ ÎáÝí»ÝóÇ³Ý å»ïù ¿ µ³ó ÉÇÝÇ ºíñáå³ÛÇ ËáñÑñ¹Ç ³Ý¹³Ù ä»ïáõÃÛáõÝÝ»ñÇ, ºíñáå³Ï³Ý Ñ³Ù³ÛÝùÇ ¨ ÎáÝí»ÝóÇ³ÛÇ Ùß³ÏÙ³ÝÁ Ù³ëÝ³Ïó³Í` ³Ý¹³Ù ãÑ³Ý¹Çë³óáÕ ä»ïáõÃÛáõÝÝ»ñÇ ëïáñ³·ñÙ³Ý Ñ³Ù³ñ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>2. êáõÛÝ ÎáÝí»ÝóÇ³Ý »ÝÃ³Ï³ ¿ í³í»ñ³óÙ³Ý, ÁÝ¹áõÝÙ³Ý Ï³Ù Ñ³ëï³ïÙ³Ý: ì³í»ñ³·ñ»ñÁ, ÁÝ¹áõÝÙ³Ý Ï³Ù Ñ³ëï³ïÙ³Ý í»ñ³µ»ñÛ³É ÷³ëï³ÃÕÃ»ñÝ Ç å³Ñ »Ý Ñ³ÝÓÝíáõÙ ºíñáå³ÛÇ ËáñÑñ¹Ç ¶ÉË³íáñ ù³ñïáõÕ³ñÇÝ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>3. êáõÛÝ ÎáÝí»ÝóÇ³Ý å»ïù ¿ áõÅÇ Ù»ç ÙïÝÇ »ñ»ù ³Ùëí³ Å³ÙÏ»ïÁ Éñ³Ý³ÉáõÝ Ñ³çáñ¹áÕ ³Ùëí³ ³é³çÇÝ ûñÁ` ³ÛÝ ûñí³ÝÇó Ñ»ïá, »ñµ í»ó ëïáñ³·ñáÕÝ»ñ, Ý»ñ³éÛ³É ºíñáå³ÛÇ ËáñÑñ¹Ç ³éÝí³½Ý ãáñë ³Ý¹³Ù ä»ïáõÃÛáõÝÝ»ñÁ, ÏÑ³ÛïÝ»Ý Çñ»Ýó Ñ³Ù³Ó³ÛÝáõÃÛáõÝÁ ëáõÛÝ ÎáÝí»ÝóÇ³Ûáí å³ñï³íáñí³Í ÉÇÝ»Éáõ Ù³ëÇÝ` 2-ñ¹ Ï»ïÇ ¹ñáõÛÃÝ»ñÇ Ñ³Ù³Ó³ÛÝ: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4. Úáõñ³ù³ÝãÛáõñ ëïáñ³·ñáÕÇ ÝÏ³ïÙ³Ùµ, áñÁ Ñ»ï³·³ÛáõÙ ÏÑ³ÛïÝÇ Çñ Ñ³Ù³Ó³ÛÝáõÃÛáõÝÁ å³ñï³íáñí³Í ÉÇÝ»Éáõ í»ñ³µ»ñÛ³É, ÎáÝí»ÝóÇ³Ý å»ïù ¿ áõÅÇ Ù»ç ÙïÝÇ »ñ»ù ³Ùëí³ Å³ÙÏ»ïÁ Éñ³Ý³ÉáõÝ Ñ³çáñ¹áÕ ³Ùëí³ ³é³çÇÝ ûñÁ` ³ÛÝ ûñí³ÝÇó Ñ»ïá, »ñµ Ý³ ÏÑ³ÛïÝÇ ÎáÝí»ÝóÇ³Ûáí å³ñï³íáñí³Í ÉÇÝ»Éáõ Çñ Ñ³Ù³Ó³ÛÝáõÃÛ³Ý Ù³ëÇÝ` 2-ñ¹ Ï»ïÇ ¹ñáõÛÃÝ»ñÇ Ñ³Ù³Ó³ÛÝ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Times Armenian" w:hAnsi="Times Armenian"/>
          <w:b/>
          <w:lang w:val="en-US"/>
        </w:rPr>
        <w:t>Ðá¹í³Í 24.</w:t>
      </w:r>
      <w:r>
        <w:rPr>
          <w:rFonts w:cs="Times Armenian" w:ascii="Times Armenian" w:hAnsi="Times Armenian"/>
          <w:lang w:val="en-US"/>
        </w:rPr>
        <w:t xml:space="preserve"> </w:t>
      </w:r>
      <w:r>
        <w:rPr>
          <w:rFonts w:cs="Arial" w:ascii="Times Armenian" w:hAnsi="Times Armenian"/>
          <w:b/>
          <w:lang w:val="en-US"/>
        </w:rPr>
        <w:t>ÎáÝí»ÝóÇ³ÛÇÝ ÙÇ³Ý³ÉÁ</w:t>
      </w:r>
    </w:p>
    <w:p>
      <w:pPr>
        <w:pStyle w:val="Normal"/>
        <w:ind w:left="-720" w:hanging="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1. êáõÛÝ ÎáÝí»ÝóÇ³ÛÇ áõÅÇ Ù»ç ÙïÝ»Éáõó Ñ»ïá ºíñáå³ÛÇ ËáñÑñ¹Ç Ü³Ë³ñ³ñÝ»ñÇ ÏáÙÇï»Ý ÎáÝí»ÝóÇ³ÛÇ ÎáÕÙ»ñÇ Ñ»ï ËáñÑñ¹³Ïó»Éáõó ¨ Ýñ³Ýó ÙÇ³Ó³ÛÝ Ñ³Ù³Ó³ÛÝáõÃÛáõÝÝ ëï³Ý³Éáõó Ñ»ïá Ï³ñáÕ ¿ Ññ³íÇñ»É ºíñáå³ÛÇ ËáñÑñ¹Ç ³Ý¹³Ù ãÑ³Ý¹Çë³óáÕ ¨ ¹ñ³ Ùß³ÏÙ³ÝÁ ãÙ³ëÝ³Ïó³Í ó³ÝÏ³ó³Í ä»ïáõÃÛáõÝ` ÙÇ³Ý³Éáõ ëáõÛÝ ÎáÝí»ÝóÇ³ÛÇÝ: àñáßáõÙÁ å»ïù ¿ ÁÝ¹áõÝíÇ ºíñáå³ÛÇ ËáñÑñ¹Ç Î³ÝáÝ³Ï³ñ·Ç 20.¹ Ñá¹í³Íáí Ý³Ë³ï»ëí³Í Ù»Í³Ù³ëÝáõÃÛ³Ùµ ¨ ³ÛÝ ÎáÕÙ»ñÇ Ý»ñÏ³Û³óáõóÇãÝ»ñÇ ÙÇ³Ó³ÛÝ ùí»³ñÏáõÃÛ³Ùµ, áñáÝù Çñ³íáõÝù áõÝ»Ý Ù³ëÝ³Ïó»Éáõ Ü³Ë³ñ³ñÝ»ñÇ ÏáÙÇï»Ç ³ßË³ï³ÝùÝ»ñÇ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lang w:val="en-US"/>
        </w:rPr>
        <w:tab/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ì»ñáÑÇßÛ³É 1-ÇÝ Ï»ïÇ Ñ³Ù³Ó³ÛÝ ÎáÝí»ÝóÇ³ÛÇÝ ÙÇ³óáÕ Ûáõñ³ù³ÝãÛáõñ ä»ïáõÃÛ³Ý Ñ³Ù³ñ ÎáÝí»ÝóÇ³Ý å»ïù ¿ áõÅÇ Ù»ç ÙïÝÇ ºíñáå³ÛÇ ËáñÑñ¹Ç ¶ÉË³íáñ ù³ñïáõÕ³ñÇÝ ÙÇ³Ý³Éáõ Ù³ëÇÝ ÷³ëï³ÃáõÕÃÝ Ç å³Ñ Ñ³ÝÓÝ»Éáõ ûñí³ÝÇó »ñ»ù ³Ùëí³ ³í³ñïÇÝ Ñ³çáñ¹áÕ ³Ùëí³ ³é³çÇÝ ûñÁ:  </w:t>
      </w:r>
    </w:p>
    <w:p>
      <w:pPr>
        <w:pStyle w:val="Normal"/>
        <w:ind w:left="-7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5</w:t>
      </w:r>
      <w:r>
        <w:rPr>
          <w:rFonts w:cs="Times Armenian" w:ascii="Times Armenian" w:hAnsi="Times Armenian"/>
          <w:lang w:val="en-US"/>
        </w:rPr>
        <w:t xml:space="preserve">. </w:t>
      </w:r>
      <w:r>
        <w:rPr>
          <w:rFonts w:cs="Times Armenian" w:ascii="Times Armenian" w:hAnsi="Times Armenian"/>
          <w:b/>
          <w:lang w:val="en-US"/>
        </w:rPr>
        <w:t>î³ñ³Íù³ÛÇÝ ÏÇñ³éáõÙ</w:t>
      </w:r>
    </w:p>
    <w:p>
      <w:pPr>
        <w:pStyle w:val="Normal"/>
        <w:ind w:left="-72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ò³ÝÏ³ó³Í ä»ïáõÃÛáõÝ Ï³Ù ºíñáå³Ï³Ý Ñ³Ù³ÛÝùÁ Ï³ñáÕ ¿ Çñ í³í»ñ³·ÇñÁ, ÁÝ¹áõÝÙ³Ý, Ñ³ëï³ïÙ³Ý Ï³Ù ÙÇ³Ý³Éáõ Ù³ëÇÝ ÷³ëï³ÃáõÕÃÝ Ç å³Ñ Ñ³ÝÓÝ»Éáõ å³ÑÇÝ Ýß»É ³ÛÝ ï³ñ³ÍùÁ Ï³Ù ï³ñ³ÍùÝ»ñÁ, áñáÝó ÝÏ³ïÙ³Ùµ å»ïù ¿ ÏÇñ³éíÇ ëáõÛÝ ÎáÝí»ÝóÇ³Ý: </w:t>
      </w:r>
    </w:p>
    <w:p>
      <w:pPr>
        <w:pStyle w:val="Normal"/>
        <w:ind w:left="-7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Úáõñ³ù³ÝãÛáõñ ÎáÕÙ Ï³ñáÕ ¿ ³í»ÉÇ áõß` ó³ÝÏ³ó³Í å³ÑÇ, ºíñáå³ÛÇ ËáñÑñ¹Ç ¶ÉË³íáñ ù³ñïáõÕ³ñÇÝ áõÕÕí³Í Ñ³Ûï³ñ³ñáõÃÛ³Ý ÙÇçáóáí ï³ñ³Í»É ëáõÛÝ ÎáÝí»ÝóÇ³ÛÇ ÏÇñ³éáõÙÁ Ñ³Ûï³ñ³ñáõÃÛ³Ý Ù»ç Ýßí³Í ó³ÝÏ³ó³Í ³ÛÉ ï³ñ³ÍùáõÙ: ²Û¹åÇëÇ ï³ñ³ÍùÇ ÝÏ³ïÙ³Ùµ ÎáÝí»ÝóÇ³Ý å»ïù ¿ áõÅÇ Ù»ç ÙïÝÇ ¶ÉË³íáñ ù³ñïáõÕ³ñÇ ÏáÕÙÇó Ñ³Ûï³ñ³ñáõÃÛ³Ý ÁÝ¹áõÝÙ³Ý ûñí³Ý Ñ³çáñ¹áÕ »ñ»ù ³Ùëí³ ³í³ñïÇó Ñ»ïá` »ÏáÕ ³Ùëí³ ³é³çÇÝ ûñÁ: 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3. Ü³Ëáñ¹ »ñÏáõ Ï»ï»ñÇ Ñ³Ù³Ó³ÛÝ ³ñí³Í ó³ÝÏ³ó³Í Ñ³Ûï³ñ³ñáõÃÛáõÝ ¹ñ³ Ù»ç Ýßí³Í ó³ÝÏ³ó³Í ï³ñ³ÍùÇ Ù³ëáí Ï³ñáÕ ¿ Ñ»ï í»ñóí»É ºíñáå³ÛÇ ËáñÑñ¹Ç ¶ÉË³íáñ ù³ñïáõÕ³ñÇÝ áõÕÕí³Í Í³Ýáõó³·ñÇ ÙÇçáóáí: Ð»ï í»ñóÝ»ÉÁ å»ïù ¿ áõÅÇ Ù»ç ÙïÝÇ ¶ÉË³íáñ ù³ñïáõÕ³ñÇ ÏáÕÙÇó ÝÙ³Ý Í³Ýáõó³·ñÇ ëï³óÙ³Ý ûñí³Ý Ñ³çáñ¹áÕ »ñ»ù ³Ùëí³ ³í³ñïÇó Ñ»ïá` »ÏáÕ ³Ùëí³ ³é³çÇÝ ûñÁ:  </w:t>
      </w:r>
    </w:p>
    <w:p>
      <w:pPr>
        <w:pStyle w:val="Normal"/>
        <w:ind w:left="-720" w:hanging="0"/>
        <w:jc w:val="both"/>
        <w:rPr>
          <w:rFonts w:ascii="Times Armenian" w:hAnsi="Times Armenian" w:eastAsia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  </w:t>
      </w:r>
    </w:p>
    <w:p>
      <w:pPr>
        <w:pStyle w:val="Normal"/>
        <w:ind w:left="-720" w:hanging="0"/>
        <w:jc w:val="center"/>
        <w:rPr/>
      </w:pPr>
      <w:r>
        <w:rPr>
          <w:rFonts w:cs="Times Armenian" w:ascii="Times Armenian" w:hAnsi="Times Armenian"/>
          <w:b/>
          <w:lang w:val="en-US"/>
        </w:rPr>
        <w:t>Ðá¹í³Í 26. ÎáÝí»ÝóÇ³ÛÇ ³½¹»óáõÃÛáõÝÁ</w:t>
      </w:r>
    </w:p>
    <w:p>
      <w:pPr>
        <w:pStyle w:val="Normal"/>
        <w:ind w:left="-720" w:hanging="0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5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êáõÛÝ ÎáÝí»ÝóÇ³Ý Éñ³óÝáõÙ ¿ ÎáÕÙ»ñÇ ÙÇç¨ ·áñÍáÕ` ÏÇñ³é»ÉÇ µ³½Ù³ÏáÕÙ Ï³Ù »ñÏÏáÕÙ å³ÛÙ³Ý³·ñ»ñÝ áõ Ñ³Ù³Ó³ÛÝ³·ñ»ñÁ, Ý»ñ³éÛ³É ºíñáå³ÛÇ ËáñÑñ¹Ç Ñ»ï¨Û³É å³ÛÙ³Ý³·ñ»ñÇ å³ÛÙ³ÝÝ»ñÁ.</w:t>
      </w:r>
    </w:p>
    <w:p>
      <w:pPr>
        <w:pStyle w:val="Normal"/>
        <w:ind w:left="-720" w:hanging="0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Ð³ÝÓÝÙ³Ý Ù³ëÇÝ¦ »íñáå³Ï³Ý ÏáÝí»ÝóÇ³, áñÁ ëïáñ³·ñÙ³Ý Ñ³Ù³ñ µ³óí»É ¿ ö³ñÇ½áõÙ. 13-Á ¹»Ïï»Ùµ»ñÇ, 1957Ã. (ETS ÑÙ. 24)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øñ»³Ï³Ý ·áñÍ»ñáí ÷áË³¹³ñÓ û·ÝáõÃÛ³Ý Ù³ëÇÝ¦ »íñáå³Ï³Ý ÏáÝí»ÝóÇ³, áñÁ ëïáñ³·ñÙ³Ý Ñ³Ù³ñ µ³óí»É ¿ êïñ³ëµáõñ·áõÙ. 20-Á ³åñÇÉÇ, 1959Ã. (ETS ÑÙ. 30)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²Ñ³µ»ÏãáõÃÛáõÝÝ ³ñ·»É»Éáõ Ù³ëÇÝ¦ »íñáå³Ï³Ý ÏáÝí»ÝóÇ³, áñÁ ëïáñ³·ñÙ³Ý Ñ³Ù³ñ µ³óí»É ¿ êïñ³ëµáõñ·áõÙ. 27-Á ÑáõÝí³ñÇ, 1977Ã. (ETS ÑÙ. 90)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øñ»³Ï³Ý ·áñÍ»ñáí ÷áË³¹³ñÓ û·ÝáõÃÛ³Ý Ù³ëÇÝ¦ »íñáå³Ï³Ý ÏáÝí»ÝóÇ³ÛÇ Éñ³óáõóÇã ³ñÓ³Ý³·ñáõÃÛáõÝ, áñÁ ëïáñ³·ñÙ³Ý Ñ³Ù³ñ µ³óí»É ¿ êïñ³ëµáõñ·áõÙ. 17-Á Ù³ñïÇ, 1978Ã. (ETS ÑÙ. 99)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øñ»³Ï³Ý ·áñÍ»ñáí ÷áË³¹³ñÓ û·ÝáõÃÛ³Ý Ù³ëÇÝ¦ »íñáå³Ï³Ý ÏáÝí»ÝóÇ³ÛÇ »ñÏñáñ¹ Éñ³óáõóÇã ³ñÓ³Ý³·ñáõÃÛáõÝ, áñÁ ëïáñ³·ñÙ³Ý Ñ³Ù³ñ µ³óí»É ¿ êïñ³ëµáõñ·áõÙ. 8-Á ÝáÛ»Ùµ»ñÇ, 2001Ã. (ETS ÑÙ. 182)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numPr>
          <w:ilvl w:val="0"/>
          <w:numId w:val="1"/>
        </w:numPr>
        <w:ind w:left="-720" w:hanging="360"/>
        <w:jc w:val="both"/>
        <w:rPr/>
      </w:pPr>
      <w:r>
        <w:rPr>
          <w:rFonts w:cs="Times Armenian" w:ascii="Times Armenian" w:hAnsi="Times Armenian"/>
          <w:lang w:val="en-US"/>
        </w:rPr>
        <w:t>§²Ñ³µ»ÏãáõÃÛáõÝÝ ³ñ·»É»Éáõ Ù³ëÇÝ¦ »íñáå³Ï³Ý ÏáÝí»ÝóÇ³Ý ÷á÷áË»Éáõ Ù³ëÇÝ ³ñÓ³Ý³·ñáõÃÛáõÝ, áñÁ ëïáñ³·ñÙ³Ý Ñ³Ù³ñ µ³óí»É ¿ êïñ³ëµáõñ·áõÙ. 15-Á Ù³ÛÇëÇ, 2003Ã. (ETS ÑÙ. 190)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5"/>
        <w:jc w:val="both"/>
        <w:rPr/>
      </w:pPr>
      <w:r>
        <w:rPr>
          <w:rFonts w:cs="Times Armenian" w:ascii="Times Armenian" w:hAnsi="Times Armenian"/>
          <w:lang w:val="en-US"/>
        </w:rPr>
        <w:t xml:space="preserve">2. ºÃ» »ñÏáõ Ï³Ù ³í»ÉÇ ÎáÕÙ»ñ ³ñ¹»Ý å³ÛÙ³Ý³·Çñ Ï³Ù Ñ³Ù³Ó³ÛÝ³·Çñ »Ý ÏÝù»É ëáõÛÝ ÎáÝí»ÝóÇ³ÛÇ Ñ»ï ³éÝãáõÃÛáõÝ áõÝ»óáÕ Ñ³ñó»ñÇ ßáõñç Ï³Ù ³ÛÉ Ï»ñå ë³ÑÙ³Ý»É »Ý Çñ»Ýó Ñ³ñ³µ»ñáõÃÛáõÝÝ»ñÁ ÝÙ³Ý Ñ³ñó»ñÇ ³éÝãáõÃÛ³Ùµ Ï³Ù Ï³ï³ñ»Éáõ »Ý ¹³ ³å³·³ÛáõÙ, Ýñ³Ýù å»ïù ¿ ÉÇ³½áñí³Í ÉÇÝ»Ý ÏÇñ³é»Éáõ Ý³¨ ³Û¹ Ñ³Ù³Ó³ÛÝ³·ÇñÁ Ï³Ù å³ÛÙ³Ý³·ÇñÁ Ï³Ù Ñ³Ù³å³ï³ëË³Ý Ï»ñåáí Ï³ÝáÝ³Ï³ñ·»Éáõ ³Û¹ Ñ³ñ³µ»ñáõÃÛáõÝÝ»ñÁ: ²ÛÝáõ³Ù»Ý³ÛÝÇí, »Ã» ÎáÕÙ»ñÁ Ñ³ëï³ïáõÙ »Ý Çñ»Ýó Ñ³ñ³µ»ñáõÃÛáõÝÝ»ñÁ, Ï³åí³Í ëáõÛÝ ÎáÝí»ÝóÇ³ÛáõÙ Ýßí³Í Ñ³ñó»ñÇ Ñ»ï, ³ÛÉ Ï»ñå, ù³Ý ¹ñ³ÝáõÙ Ý³Ë³ï»ëí³Í ¿, Ýñ³Ýù å»ïù ¿ ¹³ ³Ý»Ý ³ÛÝå»ë, áñ ³ÝÑ³Ù³å³ï³ëË³ÝáõÃÛáõÝ ã³é³ç³Ý³ ÎáÝí»ÝóÇ³ÛÇ Ýå³ï³ÏÝ»ñÇ ¨ ëÏ½µáõÝùÝ»ñÇ Ñ»ï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5"/>
        <w:jc w:val="both"/>
        <w:rPr/>
      </w:pPr>
      <w:r>
        <w:rPr>
          <w:rFonts w:cs="Times Armenian" w:ascii="Times Armenian" w:hAnsi="Times Armenian"/>
          <w:lang w:val="en-US"/>
        </w:rPr>
        <w:t xml:space="preserve">3. ºíñáå³ÛÇ ÙÇáõÃÛ³Ý ³Ý¹³Ù Ñ³Ý¹Çë³óáÕ ÎáÕÙ»ñÁ Çñ»Ýó »ñÏÏáÕÙ Ñ³ñ³µ»ñáõÃÛáõÝÝ»ñáõÙ å»ïù ¿ ÏÇñ³é»Ý Ð³Ù³ÛÝùÇ ¨ ºíñáå³ÛÇ ÙÇáõÃÛ³Ý Ï³ÝáÝÝ»ñÁ, »Ã» ·áÛáõÃÛáõÝ áõÝ»Ý ËÝ¹ñá ³é³ñÏ³Ý Ï³ñ·³íáñáÕ ¨ Ù³ëÝ³íáñ ¹»åù»ñÇ Ñ³Ù³ñ ÏÇñ³é»ÉÇ` Ð³Ù³ÛÝùÇ ¨ ºíñáå³ÛÇ ÙÇáõÃÛ³Ý Ï³ÝáÝÝ»ñ, ³é³Ýó íÝ³ë å³ï×³é»Éáõ ÎáÝí»ÝóÇ³ÛÇ Ýå³ï³ÏÇÝ áõ ³é³ñÏ³ÛÇÝ ¨ ³é³Ýó íÝ³ë»Éáõ í»ñçÇÝÇë ³ÙµáÕç³Ï³Ý ÏÇñ³éÙ³ÝÁ ³ÛÉ ÎáÕÙ»ñÇ Ñ»ï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5"/>
        <w:jc w:val="both"/>
        <w:rPr/>
      </w:pPr>
      <w:r>
        <w:rPr>
          <w:rFonts w:cs="Times Armenian" w:ascii="Times Armenian" w:hAnsi="Times Armenian"/>
          <w:lang w:val="en-US"/>
        </w:rPr>
        <w:t>4. êáõÛÝ ÎáÝí»ÝóÇ³ÛáõÙ áãÇÝã ãå»ïù ¿ ³½¹Ç ÎáÕÙÇ ¨ ³ÝÑ³ïÝ»ñÇ` ÙÇç³½·³ÛÇÝ ûñ»Ýùáí ë³ÑÙ³Ýí³Í ³ÛÉ Çñ³íáõÝùÝ»ñÇ, å³ñï³Ï³ÝáõÃÛáõÝÝ»ñÇ ¨ å³ï³ëË³</w:t>
        <w:softHyphen/>
        <w:t>Ý³ïíáõÃÛáõÝÝ»ñÇ íñ³` Ý»ñ³éÛ³É ÙÇç³½·³ÛÇÝ Ù³ñ¹³ëÇñ³Ï³Ý ûñ»ÝùÁ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5"/>
        <w:jc w:val="both"/>
        <w:rPr/>
      </w:pPr>
      <w:r>
        <w:rPr>
          <w:rFonts w:cs="Times Armenian" w:ascii="Times Armenian" w:hAnsi="Times Armenian"/>
          <w:lang w:val="en-US"/>
        </w:rPr>
        <w:t>5. ¼ÇÝí³Í áõÅ»ñÇ ·áñÍáÕáõÃÛáõÝÝ»ñÁ ½ÇÝí³Í Ñ³Ï³Ù³ñïáõÃÛáõÝÝ»ñÇ Å³Ù³Ý³Ï, áñáÝó å³ÛÙ³ÝÝ»ñÁ Ýßí³Í »Ý ÙÇç³½·³ÛÇÝ Ù³ñ¹³ëÇñ³Ï³Ý ûñ»ÝùÇ Ñ³Ù³Ó³ÛÝ, ¨ áñáÝù Ï³ñ·³íáñíáõÙ »Ý ³Û¹ ûñ»Ýùáí, ã»Ý Ï³ñ·³íáñíáõÙ ëáõÛÝ ÎáÝí»ÝóÇ³Ûáí, ¨ áñ¨¿ ÎáÕÙÇ é³½Ù³Ï³Ý áõÅ»ñÇ` Çñ»Ýó å³ßïáÝ³Ï³Ý å³ñï³Ï³ÝáõÃÛáõÝÝ»ñÁ Ï³ï³ñ»ÉÇë Ó»éÝ³ñÏ³Í ·áñÍáÕáõÃÛáõÝÝ»ñÁ ã»Ý Ï³ñ·³íáñíáõÙ ëáõÛÝ ÎáÝí»ÝóÇ³Ûáí, ù³ÝÇ áñ ¹ñ³Ýù Ï³ñ·³íáñíáõÙ »Ý ÙÇç³½·³ÛÇÝ ûñ»ÝùÇ ³ÛÉ Ï³ÝáÝÝ»ñ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pt-BR"/>
        </w:rPr>
      </w:pPr>
      <w:r>
        <w:rPr>
          <w:rFonts w:cs="Times Armenian" w:ascii="Times Armenian" w:hAnsi="Times Armenian"/>
          <w:b/>
          <w:lang w:val="en-US"/>
        </w:rPr>
        <w:t xml:space="preserve">Ðá¹í³Í 27. </w:t>
      </w:r>
      <w:r>
        <w:rPr>
          <w:rFonts w:cs="Times Armenian" w:ascii="Times Armenian" w:hAnsi="Times Armenian"/>
          <w:b/>
          <w:lang w:val="pt-BR"/>
        </w:rPr>
        <w:t>ÎáÝí»ÝóÇ³Ý ÷á÷áË»É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pt-BR"/>
        </w:rPr>
      </w:pPr>
      <w:r>
        <w:rPr>
          <w:rFonts w:cs="Times Armenian" w:ascii="Times Armenian" w:hAnsi="Times Armenian"/>
          <w:b/>
          <w:lang w:val="pt-BR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1. öá÷áËáõÃÛáõÝÝ»ñ ëáõÛÝ ÎáÝí»ÝóÇ³ÛáõÙ Ï³ñáÕ ¿ ³é³ç³ñÏ»É Ûáõñ³ù³ÝãÛáõñ ÎáÕÙ, ºíñáå³ÛÇ ËáñÑñ¹Ç Ü³Ë³ñ³ñÝ»ñÇ ÏáÙÇï»Ý Ï³Ù ÎáÕÙ»ñÇ ÊáñÑñ¹³ÏóáõÃÛáõÝ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2. öá÷áËáõÃÛ³Ý Ûáõñ³ù³ÝãÛáõñ ³é³ç³ñÏ å»ïù ¿ ºíñáå³ÛÇ ËáñÑñ¹Ç ¶ÉË³íáñ ù³ñïáõÕ³ñÇ ÏáÕÙÇó ÷áË³ÝóíÇ ÎáÕÙ»ñÇ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²í»ÉÇÝ. áñ¨¿ ÎáÕÙÇ Ï³Ù Ü³Ë³ñ³ñÝ»ñÇ ÏáÙÇï»Ç ÏáÕÙÇó ³é³ç³ñÏí³Í ó³ÝÏ³ó³Í ÷á÷áËáõÃÛáõÝ å»ïù ¿ ÷áË³ÝóíÇ ÎáÕÙ»ñÇ ÊáñÑñ¹³ÏóáõÃÛ³ÝÁ, áñÁ å»ïù ¿ Ü³Ë³ñ³ñÝ»ñÇ ÏáÙÇï»ÇÝ Ý»ñÏ³Û³óÝÇ Çñ Ï³ñÍÇùÁ ³é³ç³ñÏí³Í ÷á÷áËáõÃÛáõÝÝ»ñÇ í»ñ³µ»ñÛ³É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4. Ü³Ë³ñ³ñÝ»ñÇ ÏáÙÇï»Ý å»ïù ¿ ùÝÝ³ñÏÇ ³é³ç³ñÏí³Í ÷á÷áËáõÃÛáõÝÁ ¨ ÎáÕÙ»ñÇ ÊáñÑñ¹³ÏóáõÃÛ³Ý ÷áË³Ýó³Í Ï³ñÍÇùÁ ¨ Ï³ñáÕ ¿ Ñ³ëï³ï»É ÷á÷áËáõÃÛáõÝ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5. 4-ñ¹ Ï»ïÇ Ñ³Ù³Ó³ÛÝ Ü³Ë³ñ³ñÝ»ñÇ ÏáÙÇï»Ç ÏáÕÙÇó Ñ³ëï³ïí³Í ó³ÝÏ³ó³Í ÷á÷áËáõÃÛ³Ý ï»ùëï å»ïù ¿ ÷áË³ÝóíÇ ÎáÕÙ»ñÇÝ` Ñ³ëï³ï»Éáõ Ñ³Ù³ñ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Times Armenian" w:ascii="Times Armenian" w:hAnsi="Times Armenian"/>
          <w:lang w:val="en-US"/>
        </w:rPr>
        <w:t xml:space="preserve">6. 4-ñ¹ Ï»ïÇ Ñ³Ù³Ó³ÛÝ Ñ³ëï³ïí³Í ó³ÝÏ³ó³Í ÷á÷áËáõÃÛáõÝ å»ïù ¿ áõÅÇ Ù»ç ÙïÝÇ »ñ»ëáõÝ»ñáñ¹ ûñÝ ³ÛÝ å³ÑÇó, »ñµ µáÉáñ ÎáÕÙ»ñÁ ¶ÉË³íáñ ù³ñïáõÕ³ñÇÝ Ïï»Õ»Ï³óÝ»Ý Çñ»Ýó Ñ³Ù³Ó³ÛÝáõÃÛ³Ý Ù³ëÇÝ: 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hanging="0"/>
        <w:jc w:val="center"/>
        <w:rPr/>
      </w:pPr>
      <w:r>
        <w:rPr>
          <w:rFonts w:cs="Arial" w:ascii="Times Armenian" w:hAnsi="Times Armenian"/>
          <w:b/>
          <w:lang w:val="en-US"/>
        </w:rPr>
        <w:t>Ðá¹í³Í 28</w:t>
      </w:r>
      <w:r>
        <w:rPr>
          <w:rFonts w:cs="Arial" w:ascii="Times Armenian" w:hAnsi="Times Armenian"/>
          <w:lang w:val="en-US"/>
        </w:rPr>
        <w:t xml:space="preserve">. </w:t>
      </w:r>
      <w:r>
        <w:rPr>
          <w:rFonts w:cs="Arial" w:ascii="Times Armenian" w:hAnsi="Times Armenian"/>
          <w:b/>
          <w:lang w:val="en-US"/>
        </w:rPr>
        <w:t>Ð³í»Éí³ÍÇ í»ñ³Ý³ÛáõÙ</w:t>
      </w:r>
    </w:p>
    <w:p>
      <w:pPr>
        <w:pStyle w:val="Normal"/>
        <w:ind w:left="-720" w:hanging="0"/>
        <w:jc w:val="both"/>
        <w:rPr>
          <w:rFonts w:ascii="Times Armenian" w:hAnsi="Times Armenian" w:cs="Arial"/>
          <w:b/>
          <w:b/>
          <w:lang w:val="en-US"/>
        </w:rPr>
      </w:pPr>
      <w:r>
        <w:rPr>
          <w:rFonts w:cs="Arial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1. Ð³í»Éí³ÍáõÙ ÁÝ¹·ñÏí³Í å³ÛÙ³Ý³·ñ»ñÇ ó³ÝÏÁ Ýáñ³óÝ»Éáõ Ýå³ï³Ïáí ÷á÷áËáõÃÛáõÝÝ»ñÁ Ï³ñáÕ »Ý ³é³ç³ñÏí»É ó³ÝÏ³ó³Í ÎáÕÙÇ Ï³Ù Ü³Ë³ñ³ñÝ»ñÇ ÏáÙÇï»Ç ÏáÕÙÇó: öá÷áËáõÃÛ³Ý ³Û¹ ³é³ç³ñÏÝ»ñÁ å»ïù ¿ í»ñ³µ»ñ»Ý ÙÇ³ÛÝ ØÇ³íáñí³Í ³½·»ñÇ Ï³½Ù³Ï»ñåáõÃÛ³Ý Ñ³Ù³Ï³ñ·Ç ßñç³Ý³ÏÝ»ñáõÙ ÏÝùí³Í Ñ³ÙÁÝ¹Ñ³Ýáõñ å³ÛÙ³Ý³·ñ»ñÇÝ, áñáÝù ³éÝãíáõÙ »Ý ÙÇç³½·³ÛÇÝ ³Ñ³µ»ÏãáõÃÛ³Ý Ñ³ñó»ñÇÝ ¨ Ùï»É »Ý áõÅÇ Ù»ç: ¸ñ³Ýù å»ïù ¿ ºíñáå³ÛÇ ËáñÑñ¹Ç ¶ÉË³íáñ ù³ñïáõÕ³ñÇ ÏáÕÙÇó ÷áË³Ýóí»Ý ÎáÕÙ»ñÇÝ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2. ²Ý¹³Ù ãÑ³Ý¹Çë³óáÕ ÏáÕÙ»ñÇ Ñ»ï ËáñÑñ¹³Ïó»Éáõó Ñ»ïá Ü³Ë³ñ³ñÝ»ñÇ ÏáÙÇï»Ý Ï³ñáÕ ¿ ÁÝ¹áõÝ»É ³é³ç³ñÏí³Í ÷á÷áËáõÃÛáõÝÁ ºíñáå³ÛÇ ËáñÑñ¹Ç Ï³ÝáÝ³¹ñáõÃÛ³Ý 20.¹ Ñá¹í³Íáí Ý³Ë³ï»ëí³Í Ù»Í³Ù³ëÝáõÃÛ³Ùµ: öá÷áËáõÃÛáõÝÝ áõÅÇ Ù»ç ¿ ÙïÝáõÙ ÎáÕÙ»ñÇÝ ÷áË³Ýó»ÉáõÝ Ñ³çáñ¹áÕ Ù»Ï ï³ñí³ Å³ÙÏ»ïÁ Éñ³Ý³Éáõó Ñ»ïá: ²Û¹ Å³Ù³Ý³Ï³Ñ³ïí³ÍáõÙ ó³ÝÏ³ó³Í ÎáÕÙ Ï³ñáÕ ¿ Í³Ýáõó»É ºíñáå³ÛÇ ËáñÑñ¹Ç ¶ÉË³íáñ ù³ñïáõÕ³ñÇÝ ÷á÷áËáõÃÛ³Ý áõÅÇ Ù»ç ÙïÝ»Éáõ í»ñ³µ»ñÛ³É ³Û¹ ÎáÕÙÇÝ ³éÝãíáÕ ó³ÝÏ³ó³Í ³é³ñÏáõÃÛ³Ý Ù³ëÇÝ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Arial" w:ascii="Times Armenian" w:hAnsi="Times Armenian"/>
          <w:lang w:val="en-US"/>
        </w:rPr>
        <w:t xml:space="preserve">3. ºÃ» ÎáÕÙ»ñÇ Ù»Ï »ññáñ¹Á ºíñáå³ÛÇ ËáñÑñ¹Ç ¶ÉË³íáñ ù³ñïáõÕ³ñÇÝ Í³ÝáõóáõÙ ¿ ÷á÷áËáõÃÛ³Ý áõÅÇ Ù»ç ÙïÝ»ÉáõÝ ³é³ñÏ»Éáõ í»ñ³µ»ñÛ³É, ³å³ ³Û¹ ÷á÷áËáõÃÛáõÝÁ áõÅÇ Ù»ç ãå»ïù ¿ ÙïÝÇ: </w:t>
      </w:r>
    </w:p>
    <w:p>
      <w:pPr>
        <w:pStyle w:val="Normal"/>
        <w:ind w:left="-720" w:hanging="0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Arial"/>
          <w:lang w:val="en-US"/>
        </w:rPr>
      </w:pPr>
      <w:r>
        <w:rPr>
          <w:rFonts w:cs="Arial" w:ascii="Times Armenian" w:hAnsi="Times Armenian"/>
          <w:lang w:val="en-US"/>
        </w:rPr>
        <w:t xml:space="preserve">4. ºÃ» ÎáÕÙ»ñÇ Ù»Ï »ññáñ¹Çó å³Ï³ë Ù³ëÝ ¿ Í³ÝáõóáõÙ ³é³ñÏáõÃÛ³Ý í»ñ³µ»ñÛ³É, ÷á÷áËáõÃÛáõÝÁ å»ïù ¿ áõÅÇ Ù»ç ÙïÝÇ ³ÛÝ ÎáÕÙ»ñÇ Ñ³Ù³ñ, áñáÝù ³é³ñÏáõÃÛáõÝ ã»Ý Ý»ñÏ³Û³óñ»É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5. 2-ñ¹ Ï»ïÇ Ñ³Ù³Ó³ÛÝ ÷á÷áËáõÃÛ³Ý áõÅÇ Ù»ç ÙïÝ»Éáõó Ñ»ïá, ¨ »Ã» ÎáÕÙÁ ï»Õ»Ï³óñ»É ¿ Çñ ³é³ñÏáõÃÛ³Ý Ù³ëÇÝ, ³Û¹ ÷á÷áËáõÃÛáõÝÁ ß³Ñ³·ñ·Çé ÎáÕÙÇ Ñ³Ù³ñ áõÅÇ Ù»ç ¿ ÙïÝáõÙ ºíñáå³ÛÇ ËáñÑñ¹Ç ¶ÉË³íáñ ù³ñïáõÕ³ñÇÝ ÁÝ¹áõÝÙ³Ý Ù³ëÇÝ ï»Õ»Ï³óÝ»Éáõ ûñí³Ý Ñ³çáñ¹áÕ ³Ùëí³ ³é³çÇÝ ûñ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29. ì»×»ñÇ Ï³ñ·³íáñ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êáõÛÝ ÎáÝí»ÝóÇ³ÛÇ Ù»ÏÝ³µ³ÝÙ³Ý Ï³Ù ÏÇñ³éÙ³Ý Ñ»ï Ï³åí³Í` ÎáÕÙ»ñÇ ÙÇç¨ Í³·³Í í»×Ç ¹»åùáõÙ Ýñ³Ýù å»ïù ¿ Ï³ñ·³íáñÙ³Ý Ñ³ëÝ»Ý µ³Ý³ÏóáõÃÛáõÝÝ»ñÇ Ï³Ù, Çñ»Ýó ÁÝïñáõÃÛ³Ùµ, ³ÛÉ Ë³Õ³Õ »Õ³Ý³Ïáí, Ý»ñ³éÛ³É í»×Á ÙÇçÝáñ¹ ¹³ï³ñ³ÝÇÝ Ý»ñÏ³Û³óÝ»ÉÁ, áñÇ áñáßáõÙÝ»ñÁ å³ñï³¹Çñ »Ý í»×Ç Ù³ëÝ³ÏÇó ÎáÕÙ»ñÇ Ñ³Ù³ñ, Ï³Ù ²ñ¹³ñ³¹³ïáõÃÛ³Ý ÙÇç³½·³ÛÇÝ ¹³ï³ñ³ÝÇÝ Ý»ñÏ³Û³óÝ»ÉÁ` ß³Ñ³·ñ·Çé ÎáÕÙ»ñÇ Ñ³Ù³Ó³ÛÝáõÃÛ³Ùµ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eastAsia="Times Armenian" w:cs="Times Armenian" w:ascii="Times Armenian" w:hAnsi="Times Armenian"/>
          <w:b/>
          <w:lang w:val="en-US"/>
        </w:rPr>
        <w:t xml:space="preserve"> </w:t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0. ÎáÕÙ»ñÇ ËáñÑñ¹³Ïó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ÎáÕÙ»ñÁ å»ïù ¿ å³ñµ»ñ³µ³ñ ËáñÑñ¹³Ïó»Ý` Ýå³ï³Ï áõÝ»Ý³Éáí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³) ³é³ç³ñÏáõÃÛáõÝÝ»ñ ³Ý»É ëáõÛÝ ÎáÝí»ÝóÇ³ÛÇ ³ñ¹ÛáõÝ³í»ï û·ï³·áñÍáõÙÝ áõ ÏÇñ³éáõÙÁ Ñ»ßï³óÝ»Éáõ ¨ Ï³ï³ñ»É³·áñÍ»Éáõ í»ñ³µ»ñÛ³É, Ý»ñ³éÛ³É ëáõÛÝ ÎáÝí»ÝóÇ³ÛÇ ßñç³Ý³ÏÝ»ñáõÙ Ï³ï³ñí³Í ó³ÝÏ³ó³Í Ñ³Ûï³ñ³ñáõÃÛ³ÝÝ ³éÝãíáÕ ËÝ¹ÇñÝ»ñÇ ¨ Ñ»ï¨³ÝùÝ»ñÇ í»ñÑ³ÝáõÙÁ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µ) Ó¨³Ï»ñå»É Ï³ñÍÇù Ñ³ÝÓÝáõÙÇó Ññ³Å³ñí»Éáõ Ñ³Ù³Ó³ÛÝáõÃÛ³Ý Ù³ëÇÝ, áñÁ í»ñ³µ»ñáõÙ ¿ Çñ»Ýó` Ñ³Ù³Ó³ÛÝ 20-ñ¹ Ñá¹í³ÍÇ 8-ñ¹ Ï»ïÇ,</w:t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÷á÷áËáõÃÛáõÝÝ»ñ ³é³ç³ñÏ»É ëáõÛÝ ÎáÝí»ÝóÇ³ÛáõÙ` 27-ñ¹ Ñá¹í³ÍÇ Ñ³Ù³Ó³ÛÝ,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Ó¨³Ï»ñå»É Çñ»Ýó Ï³ñÍÇùÁ ëáõÛÝ ÎáÝí»ÝóÇ³ÛÇ ó³ÝÏ³ó³Í ÷á÷áËáõÃÛ³Ý Ù³ëÇÝ, áñÁ í»ñ³µ»ñáõÙ ¿ Çñ»Ýó` 27-ñ¹ Ñá¹í³ÍÇ 3-ñ¹ Ï»ïÇ Ñ³Ù³Ó³ÛÝ,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³ñï³Ñ³Ûï»É Çñ»Ýó Ï³ñÍÇùÁ ëáõÛÝ ÎáÝí»ÝóÇ³ÛÇ ÏÇñ³éÙ³Ý Ñ»ï Ï³åí³Í ó³ÝÏ³ó³Í Ñ³ñóÇ ßáõñç ¨ ¹Ûáõñ³óÝ»É ï»Õ»Ï³ïíáõÃÛ³Ý ÷áË³Ý³ÏáõÙÁ Ýß³Ý³Ï³ÉÇ Çñ³í³Ï³Ý, ù³Õ³ù³Ï³Ý Ï³Ù ï»ËÝáÉá·Ç³Ï³Ý ½³ñ·³óáõÙÝ»ñÇ í»ñ³µ»ñÛ³É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2. ÎáÕÙ»ñÇ ÊáñÑñ¹³ÏóáõÃÛáõÝÁ å»ïù ¿ ·áõÙ³ñíÇ ºíñáå³ÛÇ ËáñÑñ¹Ç ¶ÉË³íáñ ù³ñïáõÕ³ñÇ ÏáÕÙÇó ó³ÝÏ³ó³Í Å³Ù³Ý³Ï, »ñµ í»ñçÇÝë ¹³ ³ÝÑñ³Å»ßï ÏÑ³Ù³ñÇ, ¨ ó³ÝÏ³ó³Í Å³Ù³Ý³Ï, »ñµ ÎáÕÙ»ñÇ Ù»Í³Ù³ëÝáõÃÛáõÝÁ Ï³Ù Ü³Ë³ñ³ñÝ»ñÇ ÏáÙÇï»Ý Ïå³Ñ³ÝçÇ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3. ÎáÕÙ»ñÁ å»ïù ¿ ³ç³ÏóáõÃÛáõÝ ëï³Ý³Ý ºíñáå³ÛÇ ËáñÑñ¹Ç ù³ñïáõÕ³ñáõÃÛ³Ý ÏáÕÙÇó` Çñ»Ýó å³ñï³Ï³ÝáõÃÛáõÝÝ»ñÁ ëáõÛÝ Ñá¹í³ÍÇ Ñ³Ù³Ó³ÛÝ Ï³ï³ñ»Éáõ ³éÝãáõÃÛ³Ùµ: 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1. â»ÕÛ³É Ñ³Ûï³ñ³ñ»ÉÁ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1. ò³ÝÏ³ó³Í ÎáÕÙ Ï³ñáÕ ¿ ó³ÝÏ³ó³Í Å³Ù³Ý³Ï ã»ÕÛ³É Ñ³Ûï³ñ³ñ»É ëáõÛÝ ÎáÝí»ÝóÇ³Ý ºíñáå³ÛÇ ËáñÑñ¹Ç ¶ÉË³íáñ ù³ñïáõÕ³ñÇÝ ³Û¹ Ù³ëÇÝ Í³Ýáõó»Éáõ ÙÇçáóáí: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2. ÜÙ³Ý ã»ÕÛ³É Ñ³Ûï³ñ³ñáõÙÁ å»ïù ¿ áõÅÇ Ù»ç ÙïÝÇ ¶ÉË³íáñ ù³ñïáõÕ³ñÇ ÏáÕÙÇó ÝÙ³Ý Í³Ýáõó³·ñÇ ÁÝ¹áõÝÙ³Ý ûñí³Ý Ñ³çáñ¹áÕ »ñ»ù ³Ùëí³ ³í³ñïÇó Ñ»ïá` »ÏáÕ ³Ùëí³ ³é³çÇÝ ûñÁ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  <w:t>Ðá¹í³Í 32. Ì³ÝáõóáõÙ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b/>
          <w:b/>
          <w:lang w:val="en-US"/>
        </w:rPr>
      </w:pPr>
      <w:r>
        <w:rPr>
          <w:rFonts w:cs="Times Armenian" w:ascii="Times Armenian" w:hAnsi="Times Armenian"/>
          <w:b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ºíñáå³ÛÇ ËáñÑñ¹Ç ¶ÉË³íáñ ù³ñïáõÕ³ñÁ å»ïù ¿ Í³ÝáõóÇ ºíñáå³ÛÇ ËáñÑñ¹Ç ³Ý¹³Ù ä»ïáõÃÛáõÝÝ»ñÇÝ, ºíñáå³Ï³Ý Ñ³Ù³ÛÝùÇÝ, ÎáÝí»ÝóÇ³ÛÇ Ùß³ÏÙ³ÝÁ Ù³ëÝ³Ïó³Í` ³Ý¹³Ù ãÑ³Ý¹Çë³óáÕ ä»ïáõÃÛáõÝÝ»ñÇÝ, ÇÝãå»ë Ý³¨ ó³ÝÏ³ó³Í ä»ïáõÃÛ³Ý, áñÁ ÙÇ³ó»É ¿ Ï³Ù Ññ³íÇñí»É ¿` ÙÇ³Ý³Éáõ ëáõÛÝ ÎáÝí»ÝóÇ³ÛÇÝ.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rPr/>
      </w:pPr>
      <w:r>
        <w:rPr>
          <w:rFonts w:cs="Times Armenian" w:ascii="Times Armenian" w:hAnsi="Times Armenian"/>
          <w:lang w:val="en-US"/>
        </w:rPr>
        <w:t>³) ó³ÝÏ³ó³Í ëïáñ³·ñÙ³Ý,</w:t>
      </w:r>
    </w:p>
    <w:p>
      <w:pPr>
        <w:pStyle w:val="Normal"/>
        <w:ind w:left="-720" w:firstLine="708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µ) ó³ÝÏ³ó³Í í³í»ñ³·ñÇ, ÁÝ¹áõÝÙ³Ý, Ñ³ëï³ïÙ³Ý Ï³Ù ÙÇ³Ý³Éáõ Ù³ëÇÝ ÷³ëï³ÃáõÕÃ Ç å³Ñ Ñ³ÝÓÝ»Éáõ,</w:t>
      </w:r>
    </w:p>
    <w:p>
      <w:pPr>
        <w:pStyle w:val="Normal"/>
        <w:ind w:left="-720" w:hanging="108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·) 23-ñ¹ Ñá¹í³ÍÇ Ñ³Ù³Ó³ÛÝ` ëáõÛÝ ÎáÝí»ÝóÇ³ÛÇ áõÅÇ Ù»ç ÙïÝ»Éáõ ó³ÝÏ³ó³Í Å³ÙÏ»ïÇ,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¹) 1-ÇÝ Ñá¹í³ÍÇ 2-ñ¹ Ï»ïÇ, 22-ñ¹ Ñá¹í³ÍÇ 4-ñ¹ Ï»ïÇ ¨ 25-ñ¹ Ñá¹í³ÍÇ Ñ³Ù³Ó³ÛÝ ³ñí³Í Ñ³Ûï³ñ³ñáõÃÛáõÝÝ»ñÇ, ¨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») ëáõÛÝ ÎáÝí»ÝóÇ³ÛÇÝ í»ñ³µ»ñáÕ áñ¨¿ ³ÛÉ ·áñÍáÕáõÃÛ³Ý, Í³ÝáõóÙ³Ý Ï³Ù Ñ³Õáñ¹³·ñáõÃÛ³Ý Ù³ëÇÝ:</w:t>
      </w:r>
    </w:p>
    <w:p>
      <w:pPr>
        <w:pStyle w:val="Normal"/>
        <w:ind w:left="-720" w:hanging="72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 xml:space="preserve">Æ Ñ³í³ëïáõÙÝ áñÇ` Ý»ñùáëïáñ³·ñÛ³ÉÝ»ñÁ, å³ïß³×áñ»Ý ÉÇ³½áñí³Í ÉÇÝ»Éáí, ëïáñ³·ñ»óÇÝ ëáõÛÝ ÎáÝí»ÝóÇ³Ý: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eastAsia="Times Armenian" w:cs="Times Armenian" w:ascii="Times Armenian" w:hAnsi="Times Armenian"/>
          <w:lang w:val="en-US"/>
        </w:rPr>
        <w:t xml:space="preserve"> </w:t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Î³ï³ñí³Í ¿ ì³ñß³í³ÛáõÙ 2005Ã. Ù³ÛÇëÇ 16-ÇÝ, ³Ý·É»ñ»Ý ¨ ýñ³Ýë»ñ»Ý É»½áõÝ»ñáí. ÁÝ¹ áñáõÙ` »ñÏáõ ï»ùëï»ñÝ ¿É Ñ³í³ë³ñ³½áñ »Ý, Ù»Ï ûñÇÝ³Ïáí, áñÁ å»ïù ¿ Ç å³Ñ ïñíÇ ºíñáå³ÛÇ ËáñÑñ¹Ç ³ñËÇíÇÝ: ºíñáå³ÛÇ ËáñÑñ¹Ç ¶ÉË³íáñ ù³ñïáõÕ³ñÁ å»ïù ¿ í³í»ñ³óí³Í å³ï×»ÝÝ»ñÁ ÷áË³ÝóÇ ºíñáå³ÛÇ ËáñÑñ¹Ç Ûáõñ³ù³ÝãÛáõñ ³Ý¹³Ù ä»ïáõÃÛ³Ý, ºíñáå³Ï³Ý Ñ³Ù³ÛÝùÇÝ, ëáõÛÝ ÎáÝí»ÝóÇ³ÛÇ Ùß³ÏÙ³ÝÁ Ù³ëÝ³Ïó³Í` ³Ý¹³Ù ãÑ³Ý¹Çë³óáÕ ä»ïáõÃÛáõÝÝ»ñÇÝ, ÇÝãå»ë Ý³¨ ¹ñ³Ý ÙÇ³Ý³Éáõ Ññ³íÇñí³Í Ûáõñ³ù³ÝãÛáõñ ä»ïáõÃÛ³Ý:   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  <w:r>
        <w:br w:type="page"/>
      </w:r>
    </w:p>
    <w:p>
      <w:pPr>
        <w:pStyle w:val="Normal"/>
        <w:ind w:left="-720" w:hanging="0"/>
        <w:jc w:val="center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  <w:t>Ð³í»Éí³Í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1. 1970Ã. ¹»Ïï»Ùµ»ñÇ 16-ÇÝ Ð³³·³ÛáõÙ ëïáñ³·ñí³Í §ú¹³Ý³í»ñÇ ³ÝûñÇÝ³Ï³Ý ½³íÃáõÙÝ»ñÇ Ù³ëÇÝ¦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2. 1971Ã. ë»åï»Ùµ»ñÇ 23-ÇÝ ØáÝñ»³ÉáõÙ ëïáñ³·ñí³Í §ø³Õ³ù³óÇ³Ï³Ý ³íÇ³óÇ³ÛÇ ³Ýíï³Ý·áõÃÛ³Ý ¹»Ù áõÕÕí³Í ³åûñÇÝÇ ·áñÍáÕáõÃÛáõÝÝ»ñÇ ¹»Ù å³Ûù³ñÇ Ù³ëÇÝ¦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3. 1973Ã. ¹»Ïï»Ùµ»ñÇ 14-ÇÝ ÜÛáõ ÚáñùáõÙ ëïáñ³·ñí³Í §ØÇç³½·³ÛÇÝ å³ßïå³ÝáõÃÛáõÝÇó û·ïíáÕ ³ÝÓ³Ýó, ³Û¹ ÃíáõÙ` ¹Çí³Ý³·Çï³Ï³Ý ·áñÍ³Ï³ÉÝ»ñÇ ¹»Ù Ï³ï³ñíáÕ Ñ³Ýó³·áñÍáõÃÛáõÝÝ»ñÁ Ï³ÝË»Éáõ ¨ å³ïÅ»Éáõ Ù³ëÇÝ¦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4. 1979Ã. ¹»Ïï»Ùµ»ñÇ 17-ÇÝ ÜÛáõ ÚáñùáõÙ ëïáñ³·ñí³Í §ä³ï³Ý¹Ý»ñ í»ñóÝ»Éáõ ¹»Ù å³Ûù³ñÇ Ù³ëÇÝ¦ ÙÇç³½·³ÛÇÝ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5. 1980Ã. Ù³ñïÇ 3-ÇÝ ìÇ»ÝÝ³ÛáõÙ ëïáñ³·ñí³Í §ØÇçáõÏ³ÛÇÝ ÝÛáõÃÇ ýÇ½ÇÏ³Ï³Ý å³ßïå³ÝáõÃÛ³Ý Ù³ëÇÝ¦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>6. 1988Ã. ÷»ïñí³ñÇ 24–ÇÝ ØáÝñ»³ÉáõÙ ëïáñ³·ñí³Í §ø³Õ³ù³óÇ³Ï³Ý ³íÇ³óÇ³ÛÇ ³Ýíï³Ý·áõÃÛ³Ý ¹»Ù áõÕÕí³Í ³åûñÇÝÇ ·áñÍáÕáõÃÛáõÝÝ»ñÇ ¹»Ù å³Ûù³ñÇ Ù³ëÇÝ¦ ÏáÝí»ÝóÇ³ÛÇ §ØÇç³½·³ÛÇÝ û¹³Ý³í³Ï³Û³ÝÝ»ñáõÙ µéÝáõÃÛ³Ý ³ÝûñÇÝ³Ï³Ý Ó»éÝ³ñÏáõÙÝ»ñÇ ¹»Ù å³Ûù³ñ»Éáõ Ù³ëÇÝ¦  ³ñÓ³Ý³·ñ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en-US"/>
        </w:rPr>
      </w:pPr>
      <w:r>
        <w:rPr>
          <w:rFonts w:cs="Times Armenian" w:ascii="Times Armenian" w:hAnsi="Times Armenian"/>
          <w:lang w:val="en-US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en-US"/>
        </w:rPr>
        <w:t xml:space="preserve">7. </w:t>
      </w:r>
      <w:r>
        <w:rPr>
          <w:rFonts w:cs="Times Armenian" w:ascii="Times Armenian" w:hAnsi="Times Armenian"/>
          <w:lang w:val="hy-AM"/>
        </w:rPr>
        <w:t>1988Ã. Ù³ñïÇ 10-ÇÝ ÐéáÙáõÙ ëïáñ³·ñí³Í §Ìáí³ÛÇÝ Ý³í³·Ý³óáõÃÛ³Ý ³Ýíï³Ý·áõÃÛ³Ý ¹»Ù áõÕÕí³Í ³ÝûñÇÝ³Ï³Ý ·áñÍáÕáõÃÛáõÝÝ»ñÇ ¹»Ù å³Ûù³ñÇ Ù³ëÇÝ¦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hy-AM"/>
        </w:rPr>
        <w:t>8. 1988Ã. Ù³ñïÇ 10-ÇÝ ÐéáÙáõÙ ëïáñ³·ñí³Í §Ø³Ûñó³Ù³ù³ÛÇÝ »ÉáõëïÇ íñ³ ï»Õ³Ï³Ûí³Í Ý³í³Ù³ïáõÛóÇ ³Ýíï³Ý·áõÃÛ³Ý ¹»Ù áõÕÕí³Í ³ÝûñÇÝ³Ï³Ý ·áñÍáÕáõÃÛáõÝÝ»ñÇ ¹»Ù å³Ûù³ñÇ Ù³ëÇÝ¦ ³ñÓ³Ý³·ñáõÃÛáõÝ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hy-AM"/>
        </w:rPr>
        <w:t>9. 1997Ã. ¹»Ïï»Ùµ»ñÇ 15-ÇÝ ÜÛáõ ÚáñùáõÙ ëïáñ³·ñí³Í §²Ñ³µ»Ïã³Ï³Ý éÙµ³Ñ³ñáõÙÝ»ñÇ ¹»Ù å³Ûù³ñÇ Ù³ëÇÝ¦ ÙÇç³½·³ÛÇÝ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-720" w:firstLine="708"/>
        <w:jc w:val="both"/>
        <w:rPr/>
      </w:pPr>
      <w:r>
        <w:rPr>
          <w:rFonts w:cs="Times Armenian" w:ascii="Times Armenian" w:hAnsi="Times Armenian"/>
          <w:lang w:val="hy-AM"/>
        </w:rPr>
        <w:t>10. 1999Ã. ¹»Ïï»Ùµ»ñÇ 9-ÇÝ ÜÛáõ ÚáñùáõÙ ëïáñ³·ñí³Í §²Ñ³µ»ÏãáõÃÛ³Ý ýÇÝ³Ýë³íáñÙ³Ý ¹»Ù å³Ûù³ñÇ Ù³ëÇÝ¦ ÙÇç³½·³ÛÇÝ ÏáÝí»ÝóÇ³</w:t>
      </w:r>
    </w:p>
    <w:p>
      <w:pPr>
        <w:pStyle w:val="Normal"/>
        <w:ind w:left="-720" w:hanging="0"/>
        <w:jc w:val="both"/>
        <w:rPr>
          <w:rFonts w:ascii="Times Armenian" w:hAnsi="Times Armenian" w:cs="Times Armenian"/>
          <w:lang w:val="hy-AM"/>
        </w:rPr>
      </w:pPr>
      <w:r>
        <w:rPr>
          <w:rFonts w:cs="Times Armenian" w:ascii="Times Armenian" w:hAnsi="Times Armenian"/>
          <w:lang w:val="hy-AM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color w:val="FF0000"/>
          <w:lang w:val="en-US"/>
        </w:rPr>
      </w:pPr>
      <w:r>
        <w:rPr>
          <w:rFonts w:cs="Sylfaen" w:ascii="GHEA Grapalat" w:hAnsi="GHEA Grapalat"/>
          <w:color w:val="FF0000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րկությունը</w:t>
      </w:r>
    </w:p>
    <w:p>
      <w:pPr>
        <w:pStyle w:val="Normal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«Ահաբեկչ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նխար</w:t>
      </w:r>
      <w:r>
        <w:rPr>
          <w:rFonts w:cs="Times Armenian" w:ascii="GHEA Grapalat" w:hAnsi="GHEA Grapalat"/>
          <w:b/>
          <w:lang w:val="hy-AM"/>
        </w:rPr>
        <w:t>գ</w:t>
      </w:r>
      <w:r>
        <w:rPr>
          <w:rFonts w:cs="Sylfaen" w:ascii="GHEA Grapalat" w:hAnsi="GHEA Grapalat"/>
          <w:b/>
          <w:lang w:val="hy-AM"/>
        </w:rPr>
        <w:t>ելմ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ին»</w:t>
      </w:r>
      <w:r>
        <w:rPr>
          <w:rFonts w:cs="Times Armenian" w:ascii="GHEA Grapalat" w:hAnsi="GHEA Grapalat"/>
          <w:b/>
          <w:lang w:val="hy-AM"/>
        </w:rPr>
        <w:t xml:space="preserve"> Եվրոպայի խորհրդի </w:t>
      </w:r>
      <w:r>
        <w:rPr>
          <w:rFonts w:cs="Sylfaen" w:ascii="GHEA Grapalat" w:hAnsi="GHEA Grapalat"/>
          <w:b/>
          <w:lang w:val="hy-AM"/>
        </w:rPr>
        <w:t>կոնվենցիայ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բերյալ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դրբեջանի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նրապետ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տարված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ության դեմ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Times Armenian"/>
          <w:lang w:val="hy-AM"/>
        </w:rPr>
      </w:pPr>
      <w:r>
        <w:rPr>
          <w:rFonts w:cs="Sylfaen" w:ascii="GHEA Grapalat" w:hAnsi="GHEA Grapalat"/>
          <w:lang w:val="hy-AM"/>
        </w:rPr>
        <w:t>Ադրբեջ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ղմից</w:t>
      </w:r>
      <w:r>
        <w:rPr>
          <w:rFonts w:cs="Times Armenian" w:ascii="GHEA Grapalat" w:hAnsi="GHEA Grapalat"/>
          <w:lang w:val="hy-AM"/>
        </w:rPr>
        <w:t xml:space="preserve"> 2005 թվականի մայիսի 16-ին ստորագրված </w:t>
      </w:r>
      <w:r>
        <w:rPr>
          <w:rFonts w:cs="Sylfaen" w:ascii="GHEA Grapalat" w:hAnsi="GHEA Grapalat"/>
          <w:lang w:val="hy-AM"/>
        </w:rPr>
        <w:t>«Ահաբեկչ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ար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»</w:t>
      </w:r>
      <w:r>
        <w:rPr>
          <w:rFonts w:cs="Times Armenian" w:ascii="GHEA Grapalat" w:hAnsi="GHEA Grapalat"/>
          <w:lang w:val="hy-AM"/>
        </w:rPr>
        <w:t xml:space="preserve"> Եվրոպայի խորհրդի </w:t>
      </w:r>
      <w:r>
        <w:rPr>
          <w:rFonts w:cs="Sylfaen" w:ascii="GHEA Grapalat" w:hAnsi="GHEA Grapalat"/>
          <w:lang w:val="hy-AM"/>
        </w:rPr>
        <w:t>կոնվենցիայի</w:t>
      </w:r>
      <w:r>
        <w:rPr>
          <w:rFonts w:cs="Times Armenian" w:ascii="GHEA Grapalat" w:hAnsi="GHEA Grapalat"/>
          <w:lang w:val="hy-AM"/>
        </w:rPr>
        <w:t xml:space="preserve"> վերաբերյալ </w:t>
      </w:r>
      <w:r>
        <w:rPr>
          <w:rFonts w:cs="Sylfaen" w:ascii="GHEA Grapalat" w:hAnsi="GHEA Grapalat"/>
          <w:lang w:val="hy-AM"/>
        </w:rPr>
        <w:t>կատար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տարարության վերաբերյալ Հայաստանի Հանրապետությունը հայտարարում է.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lang w:val="hy-AM"/>
        </w:rPr>
        <w:tab/>
      </w:r>
      <w:r>
        <w:rPr>
          <w:rFonts w:cs="Sylfaen" w:ascii="GHEA Grapalat" w:hAnsi="GHEA Grapalat"/>
          <w:lang w:val="hy-AM"/>
        </w:rPr>
        <w:t>Ադրբեջ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տումնավո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եղաթյու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ռ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արաբա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իմնախնդ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ությունը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հակամարտ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ճառ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ումով</w:t>
      </w:r>
      <w:r>
        <w:rPr>
          <w:rFonts w:cs="GHEA Grapalat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hy-AM"/>
        </w:rPr>
        <w:t>հակամար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դրբեջանի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Լեռ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արաբա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չ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մ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ճնշման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ղղ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թնիկ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տմ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կանությ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ով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ջորդ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այնածավա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ազմակա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եսիան</w:t>
      </w:r>
      <w:r>
        <w:rPr>
          <w:rFonts w:cs="GHEA Grapalat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ընդդեմ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ինքնորոշ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ռ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արաբա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GHEA Grapalat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Դրա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ևանքով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դրբեջա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ունը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կուպացր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եռն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արաբաղ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շ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ներ</w:t>
      </w:r>
      <w:r>
        <w:rPr>
          <w:rFonts w:cs="GHEA Grapalat" w:ascii="GHEA Grapalat" w:hAnsi="GHEA Grapalat"/>
          <w:lang w:val="hy-AM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left="-720" w:firstLine="708"/>
        <w:jc w:val="both"/>
        <w:rPr>
          <w:rFonts w:ascii="Times Armenian" w:hAnsi="Times Armenian" w:cs="Times Armenian"/>
          <w:color w:val="FF0000"/>
          <w:lang w:val="en-US"/>
        </w:rPr>
      </w:pPr>
      <w:r>
        <w:rPr>
          <w:rFonts w:cs="Times Armenian" w:ascii="Times Armenian" w:hAnsi="Times Armenian"/>
          <w:color w:val="FF0000"/>
          <w:lang w:val="en-US"/>
        </w:rPr>
      </w:r>
    </w:p>
    <w:p>
      <w:pPr>
        <w:pStyle w:val="Normal"/>
        <w:ind w:left="-720" w:firstLine="708"/>
        <w:jc w:val="center"/>
        <w:rPr>
          <w:rFonts w:ascii="Times Armenian" w:hAnsi="Times Armenian" w:cs="Times Armenian"/>
          <w:b/>
          <w:b/>
          <w:sz w:val="28"/>
          <w:szCs w:val="28"/>
          <w:lang w:val="en-US"/>
        </w:rPr>
      </w:pPr>
      <w:r>
        <w:rPr>
          <w:rFonts w:cs="Times Armenian" w:ascii="Times Armenian" w:hAnsi="Times Armenian"/>
          <w:b/>
          <w:sz w:val="28"/>
          <w:szCs w:val="28"/>
          <w:lang w:val="en-US"/>
        </w:rPr>
        <w:t>ÎáÝí»ÝóÇ³Ý Ð³Û³ëï³ÝÇ Ð³Ýñ³å»ïáõÃÛ³Ý Ñ³Ù³ñ áõÅÇ Ù»ç ¿ Ùï»É 2016Ã. ¹»Ïï»Ùµ»ñÇ 1-ÇÝ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 LatArm" w:hAnsi="Arial LatArm" w:cs="Arial LatArm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Armenian" w:hAnsi="Arial Armenian" w:cs="Arial Armeni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Armenian" w:hAnsi="Arial Armeni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LatArm" w:hAnsi="Arial LatArm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Armenian" w:hAnsi="Arial Armenian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58:00Z</dcterms:created>
  <dc:creator>LED</dc:creator>
  <dc:description/>
  <cp:keywords/>
  <dc:language>en-US</dc:language>
  <cp:lastModifiedBy>LEGAL</cp:lastModifiedBy>
  <cp:lastPrinted>2007-08-06T18:00:00Z</cp:lastPrinted>
  <dcterms:modified xsi:type="dcterms:W3CDTF">2016-10-14T08:11:00Z</dcterms:modified>
  <cp:revision>11</cp:revision>
  <dc:subject/>
  <dc:title>áã å³ßïáÝ³Ï³Ý Ã³ñ•Ù³ÝáõÃÛáõÝ</dc:title>
</cp:coreProperties>
</file>